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BRINGING UP THE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ructions should be followed when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COMP SMS/SMR controller to a CDC Phoenix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instrunctions in the CDC Phoenix Hardware Maintena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pack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the drive for 64 sectors per track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DIP switches on the Servo-Course PWA (Slot #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 Switches 1-6 ON (depressed to the left), Switch 7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pressed to the right), and Switch 8 ON (depressed 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3.10.1 of the maintenance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LOC/REM switch to the LOC position (to the left) on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 in Slot #1. This allows the operator to control power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he controller I/O address so that i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ther I/O in your computer. See the XCOMP S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proper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he equate statement CBASE in all program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/O address used in Step #1. Assemble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igital Research macro assemble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the controller in your system. Do so with powe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nect the short 26 pin ribbon cable between the tw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nect both the 60 &amp; the 26 pin cables from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drive. Pin 1 of both cables on the controll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Pin 1 on the drive connectors. Pin 1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triangle on the connectors and by the red w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 program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SBT. This will test the buffer memory of the controll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proper I/O address decoding and the ability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to transfer data to/from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CFMT. Formats the drive. This needs to be done befor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nto the drive. Tests the ability of both the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to read &amp; write data. Note that this program overwri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CRWT. Writes known data patterns into every sector of the disk.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he data and verifies it. Note that the program overwri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is point you are ready to bring up CP/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