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 on the New System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/etc/config program expects two things, a directory full of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bing individual drivers, and a system file describ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t produces two files, one a C language file (the .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tructure arrays, external function declarations, and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a file of #define statements for the C preprocessor (the 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containing the values of the configurable parameters, and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utomatically for the chosen devi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/etc/config [-c file][-h file][-m dir][-d] syste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file</w:t>
        <w:tab/>
        <w:tab/>
        <w:t>Sets the filename of the produced .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 file</w:t>
        <w:tab/>
        <w:tab/>
        <w:t>Sets the filename of the produced 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dir</w:t>
        <w:tab/>
        <w:tab/>
        <w:t>Sets the master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ab/>
        <w:t>Turns on debugging (not very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_file</w:t>
        <w:tab/>
        <w:t>Contains the system configuratio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ile and the master files consist of sections divided b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  Each section is made up of zero or more lines containing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ds.  Words are bounded by white space (one or more of: space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s, or new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in the first column of a line marks the 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und sign (#) anywhere in a line comments the rest of the lin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CONFIG section for an important exception to the com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 characters are available to form words containing whi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header is the first word on a line, and always starts with a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(Example:  %IN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_file_name</w:t>
        <w:tab/>
        <w:t>[controllers_or_config_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the first section in a system file.  I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master files to read from the master director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ing out file names, you can completely remov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s, stream modules, etc.  By omitting or set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the file name to zero, you can have the file's %PA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CONFIG sections (if any) appear in conf.c and config.h, ye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e driver, stream module, file system, or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kernel's system tables (unless the "requir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et in "Options:").  If the master file defines a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represents the number of controllers (for tho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ve controllers), and cannot exceed the numbe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Controllers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tty</w:t>
        <w:tab/>
        <w:tab/>
        <w:t>11</w:t>
        <w:tab/>
        <w:tab/>
        <w:t># allow for 11 G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t</w:t>
        <w:tab/>
        <w:tab/>
        <w:t>1</w:t>
        <w:tab/>
        <w:tab/>
        <w:t># include the sx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ttm</w:t>
        <w:tab/>
        <w:tab/>
        <w:t>0</w:t>
        <w:tab/>
        <w:tab/>
        <w:t># exclude the gctt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t</w:t>
        <w:tab/>
        <w:tab/>
        <w:t>0</w:t>
        <w:tab/>
        <w:tab/>
        <w:t># tried to exclude the g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discipline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# "requi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_name</w:t>
        <w:tab/>
        <w:tab/>
        <w:t>[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allows you to adjust the tunable parameter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where.  You can change the value to something differ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thing.  There is a size limit to the values you can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63 characters.  The parameter name is limited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  Also, be aware that white space will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UF</w:t>
        <w:tab/>
        <w:tab/>
        <w:t>800</w:t>
        <w:tab/>
        <w:tab/>
        <w:t># use 800 system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5INODE</w:t>
        <w:tab/>
        <w:t>( NINODE + 1 )</w:t>
        <w:tab/>
        <w:t># use (NINODE+1) Sys5 i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FS</w:t>
        <w:tab/>
        <w:tab/>
        <w:tab/>
        <w:tab/>
        <w:t># set RFS to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il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ose master files that define device drivers, line discip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modules, or file systems, the last component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's name must be a legal C language name from 1 to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DRIVER section defines a device driver.  It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:</w:t>
        <w:tab/>
        <w:tab/>
        <w:t>[driver_type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's type must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ock character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eam implies Character.  Type: is a requi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:</w:t>
        <w:tab/>
        <w:tab/>
        <w:t>driver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driver's prefix. 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prepended to every driver function.  The prefix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gal C language name from 1 to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s:</w:t>
        <w:tab/>
        <w:tab/>
        <w:t>[function_name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functions tha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s.  The function list must be one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 power open close read write ioctl strateg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:</w:t>
        <w:tab/>
        <w:tab/>
        <w:t>[major_number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device's maj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(s).  Each number must be between 0 and 127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 versions of config, now each major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, for both block and character drivers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 of either sort may use eac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s that have been written to use Extended Min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more than one major devi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:</w:t>
        <w:tab/>
        <w:t>number_of_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ets the maximum number of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support.  The number of controller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 in the system can be set in the %INCLUD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ystem file.  The number of controller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ween 0 and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ysical:</w:t>
        <w:tab/>
        <w:t>number_physical_devices_per_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the number of phys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each controller.  The number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96.  The default 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:</w:t>
        <w:tab/>
        <w:t>number_logical_devices_per_physical_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the number of logic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 physical device.  The number should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096.  The default valu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Dis:</w:t>
        <w:tab/>
        <w:t>line_disciplin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ets the character driver'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cipline.  If the line discipline has not yet be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ill be read in from the m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roc:</w:t>
        <w:tab/>
        <w:t>[function(s)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the functi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ly written to run on more than one processo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roc: will accept the same function names as Funcs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ever, the following functions's status can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Multipr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 start prin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, start, and power currently are always run uni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int functions are automatically made multi-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AT&amp;T's "Block and Character Interface Driv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" for the environment and some limitations on i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, and print.  ARIX has added power, and mad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nvironment, added limi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  <w:tab/>
        <w:t>[option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some extra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.  Us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ltiproc</w:t>
        <w:tab/>
        <w:t>-- The driver has been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written to operate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ne processor at a ti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quivalent to "Multiproc: read 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</w:t>
        <w:tab/>
        <w:t>-- This driver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ystem and will be inclu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number of controll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the %INCLUDE sec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 name is missing or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rrorable</w:t>
        <w:tab/>
        <w:t>-- The driver is a devic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 mirrored.  This fla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esent to mirror the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mirro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IL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FILESYS section defines an entry in the file system switch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:</w:t>
        <w:tab/>
        <w:tab/>
        <w:t>filesys_function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file system's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is prepended to every driver function.  The pref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legal C language name from 1 to 9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Flags:</w:t>
        <w:tab/>
        <w:t>filesys_flag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file system specific flag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the fsinfo table.  The flags may consis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ord and may be up to 31 characters long.  Note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will be removed from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Flags:</w:t>
        <w:tab/>
        <w:t>notify_func_flag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fs_notify function flag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ry in the fsinfo table.  The flags may consist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word and may be up to 31 characters long.  Note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ace will be removed from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ev:</w:t>
        <w:tab/>
        <w:t>filesys_pipedev_mount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the file system's pipe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in its entry in the fsinfo table.  The name may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ore than one word and may be up to 31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white space will be removed from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s:</w:t>
        <w:tab/>
        <w:tab/>
        <w:t>[function(s)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func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system.  Us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cess allocmap closei fcntl freemap fsinfo get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tinode init ioctl iput iread itrunc iupdat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i notify openi readi readmap setattr statf stat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mount update wri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roc:</w:t>
        <w:tab/>
        <w:t>[function(s)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the function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ally written to run on more than one processo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functions from the list for Funcs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  <w:tab/>
        <w:t>[option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some extra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system.  Us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</w:t>
        <w:tab/>
        <w:t>-- This file system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ystem and will be inclu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configure fla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%INCLUDE section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is missing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LINED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LINEDIS section defines an entry in the line disciplin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sists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:</w:t>
        <w:tab/>
        <w:tab/>
        <w:t>line_dis_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line discipline's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discipline table.  Use a unique numbe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functio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discipline.  Us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 close read write ioctl in out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  <w:tab/>
        <w:t>[option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some extra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ine discipline.  Us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</w:t>
        <w:tab/>
        <w:t>-- This line discipline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system and will be includ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f the configure fla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%INCLUDE section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is missing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STR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STRMODULE section defines an entry in the stream modu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consists of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:</w:t>
        <w:tab/>
        <w:tab/>
        <w:t>strmod_function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quired field specifies the stream module's prefi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fix is prepended to the module's streamtab info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.  The prefix must be a legal C language name from 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</w:t>
        <w:tab/>
        <w:t>[option . . 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ptional field specifies some extra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ream module.  Use one or mo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quired</w:t>
        <w:tab/>
        <w:t>-- This stream module i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ystem and will be included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e configure fla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%INCLUDE section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is missing o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%CONFIG section defines C language code an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 to be added to the conf.c file for a device driver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stream module, or line discipline.  Note that cod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should use C-style comments, not the pound sig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terisk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%CONFIG</w:t>
        <w:tab/>
        <w:tab/>
        <w:tab/>
        <w:t># add to conf.c for tap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ifdef TAPE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unsigned short</w:t>
        <w:tab/>
        <w:t>mtmax = TAPE_0_DE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truct</w:t>
        <w:tab/>
        <w:t>iobuf</w:t>
        <w:tab/>
        <w:t>mttab[TAPE_0 * TAPE_0_PHY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int</w:t>
        <w:tab/>
        <w:tab/>
        <w:t>mt_cnt = TAPE_0 * TAPE_0_PHY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struct</w:t>
        <w:tab/>
        <w:t>iotime</w:t>
        <w:tab/>
        <w:t>mtstat[TAPE_0 * TAPE_0_PHYS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 param_name [valu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allows you to set tunable parameters for each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ystem, stream module, or line discipline.  Each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31 characters long.  There is a size limit to the valu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re, currently 63 characters.  Also, be aware tha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will be removed from multi-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MAP</w:t>
        <w:tab/>
        <w:tab/>
        <w:t>100</w:t>
        <w:tab/>
        <w:t># message segment contro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MAX</w:t>
        <w:tab/>
        <w:tab/>
        <w:t>8192</w:t>
        <w:tab/>
        <w:t># max message size (in bytes) (max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MNB</w:t>
        <w:tab/>
        <w:tab/>
        <w:t>16384</w:t>
        <w:tab/>
        <w:t># max message queu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GMNI</w:t>
        <w:tab/>
        <w:tab/>
        <w:t>50</w:t>
        <w:tab/>
        <w:t># max number of message que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ast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g -- error logging strea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  <w:tab/>
        <w:tab/>
        <w:t>stream</w:t>
        <w:tab/>
        <w:tab/>
        <w:tab/>
        <w:t># driver type:  block, character,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:</w:t>
        <w:tab/>
        <w:tab/>
        <w:t>log</w:t>
        <w:tab/>
        <w:tab/>
        <w:tab/>
        <w:t># prefix added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s:</w:t>
        <w:tab/>
        <w:tab/>
        <w:t>open close</w:t>
        <w:tab/>
        <w:tab/>
        <w:t># func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  <w:tab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:</w:t>
        <w:tab/>
        <w:tab/>
        <w:t>29</w:t>
        <w:tab/>
        <w:tab/>
        <w:tab/>
        <w:t># major devic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eam logg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OGS</w:t>
        <w:tab/>
        <w:t>8</w:t>
        <w:tab/>
        <w:tab/>
        <w:tab/>
        <w:t># size of stream log mess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OG</w:t>
        <w:tab/>
        <w:tab/>
        <w:t>3</w:t>
        <w:tab/>
        <w:tab/>
        <w:tab/>
        <w:t># number of stream log min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eam log devic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ys/log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log log_log[NUM_LOGS];</w:t>
        <w:tab/>
        <w:t>/* sad device sta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g_cnt = NUM_LOGS;</w:t>
        <w:tab/>
        <w:tab/>
        <w:t>/* number of configured minor devi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og_bsz = 1024;</w:t>
        <w:tab/>
        <w:tab/>
        <w:t>/* size of internal buffer of log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device drive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evice driver read in the %INCLUDE section will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o the config.h file (&lt;driver_name&gt; is the upper case driver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is a b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B_&lt;driver_name&gt;</w:t>
        <w:tab/>
        <w:t>&lt;major_devic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C_&lt;driver_name&gt;</w:t>
        <w:tab/>
        <w:t>&lt;major_devic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river has a line disc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L_&lt;driver_name&gt;</w:t>
        <w:tab/>
        <w:t>&lt;line_discipline_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s that are included in the system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&lt;driver_name&gt;_0</w:t>
        <w:tab/>
        <w:tab/>
        <w:t>&lt;number_of_contro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&lt;driver_name&gt;_0_PHYS</w:t>
        <w:tab/>
        <w:t>&lt;number_of_physical_per_controll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&lt;driver_name&gt;_0_LOG</w:t>
        <w:tab/>
        <w:t>&lt;number_of_logical_per_physi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&lt;driver_name&gt;_0_DEV</w:t>
        <w:tab/>
        <w:t>&lt;total_number_of_devi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driver_name&gt;_0 statements can be used in %CONFIG section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the system depending on whether a driver is included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ifdef FOO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* added if the foo driver is includ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</w:t>
        <w:tab/>
        <w:t>include "sys/fo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ruct iodata</w:t>
        <w:tab/>
        <w:t>foo_ctrlr[FOO_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struct foo</w:t>
        <w:tab/>
        <w:t>foo_dev[FOO_0_DEV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* added if the foo driver is NOT included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ooint(){}</w:t>
        <w:tab/>
        <w:tab/>
        <w:tab/>
        <w:tab/>
        <w:t>/* dummy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ooinit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foopower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#endif /* FOO_0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s add a &lt;filesys_name&gt;_0_FS define, and stream module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eam_module_name&gt;_0_STR define to the .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ine disciplines are read in automatically when the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, you don't need to %INCLUDE them.  If you wish to do so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isciplines above the device drivers in the %INCLUD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y will be read twice, with many errors from confi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