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THE MODEM PROGRAM AS OF 01/12/80</w:t>
        <w:tab/>
        <w:t>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ASM is a multi-function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P/M operating system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transfer of files between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accomplished via a block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checksums to ensure data validity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up to 10 times, is attempted for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e user is given an option to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after 10 consecutive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is a terminal mode which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terminal to a time sharing system, C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nd a similar program, but which echos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that two people running MODEM ca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e keyboard-to-keyboard, one running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one running in echo mode.  This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"test the line" or to see how high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orted before beginn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enhancements include the abilit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d (while in terminal mode)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delivered" the program supports a PMMI S-1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imary address 0C0H, and will run unmodifi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have.  Keith Peterson added equ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, and a ser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amed MODEM4.ASM (or COM)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is an extension of the MODEM.A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on the CP/M user's group disk 2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2 which is/was distributed by PMMI itself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 user will rename it back to MOD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arlier versions of this program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.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 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.baudrate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consists of a single character PRIMAR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, 1, or more characters of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.ft is the filename to be received or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  <w:tab/>
        <w:t>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>To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  <w:tab/>
        <w:t>Terminal - i.e. the system being commun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Terminal mode but with echo - this would be used w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using the MODEM program are talking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- one uses MODEM t, the other, MODE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the phone (if your MODEM support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  <w:tab/>
        <w:t>Help (prints usag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>Prints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>A 'Q' may be appended to either 'S' or '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'quietly' i.e. w/ no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several purposes: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slow terminal (such as a t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use the q option;  2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program on a "remote" CP/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"remote consol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for sending a file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q or rq to suppress the console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R, T, C, (or Q) may be follow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is capable of support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program currently supports the PM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adds the IDS or HAY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list of equat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ress in MODEM.as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  <w:tab/>
        <w:t>go to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go 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(otherwise, keeps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'O' and 'A' are n-o-t defaulted (i.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iginate), etc.  When using MODE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nder a remote consol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 option, but O-M-I-T the O or A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ave the modem (if PMMI) in the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.  Otherwise, the ability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g up on loss of carrier will be lo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program grabs the line and does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ble to hang up on loss of carri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ODEM was written as an ATTEN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by proper use will work adequ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ote console program (such as 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  <w:tab/>
        <w:t>MODEM sq.600 b: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baud rate defaults to 300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transfer at another rate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600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>Show characters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  <w:tab/>
        <w:t>Show character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:</w:t>
        <w:tab/>
        <w:t>View the file (suppresses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  <w:tab/>
        <w:t>Go to terminal mod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Go to echo mod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aft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test.fil' in originate mode, 'quiet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OQD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'test.fil' in answer mode at 45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disconnec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RA.450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sent 1 or more files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'D' (disconnect) and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 another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defaults to 300, so s.45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rate you were going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the last file, use the D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 sod.450 name) or re-type the MODEM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primary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re-writing the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-baud-rate PMMI (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nswer, orig, disconnect, view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historical" prolog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and the file was &gt; 32K).  It is reprodu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credit where credit d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3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rror$limit equ (W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1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t$char from ctl-c to ctl-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timesharing computers (W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10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o send any length file (W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2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nd wait for ack time to 8 se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k systems.  Add control-X ab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tation can stop send.  Ad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send and receive for local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6-sector buffer for less disk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yped by keith petersen,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Jim Bell, K4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0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rror in receive file routine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K' when sector number was wrong.  Ad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hold sending of file until receiv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 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ceive wait time to 8 second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k systems.  Climinate multiple canc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  Add conditional assembly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&gt; 2.0 mhz. by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1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nd, receive, and eof ack wait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to allow for slower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nd wait time to 80 seco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more time to come u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, W8S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3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:  put in PMMI variabl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elect, originate, answer, quiet, dis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nse sw codes;  add view, help,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Change garbage char collection to "in"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recv".  Add quit/retry from 12/78 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idn't have.  Un-do the 1/5/79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receiver to ack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sent, such as might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original ack was garb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ith Petersen W8SDZ: add technique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ng garbage characters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8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program, making it more struct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ented. W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