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3101  V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HOME            (ES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ES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UP]                     UP ARROW        (ESC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DOWN ARROW      (ESC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RIGHT ARROW     (ES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LEFT ARROW      (ESC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CANCEL          (ESC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PRINT LINE      (ESC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PRINT MSG       (ESC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PRINT PAGE      (ESC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ERASE EOL       (ESC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CN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CLEAR SCREEN    (ES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CN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C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CN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CN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CN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CN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BACKSPACE       (CN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ESC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TART EDITOR]                E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7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