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OCUMENTATION ON  DRIVEC2.OB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T PROVIDES LOW LEVEL ACCESS TO THE CORVU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 "HOOKS" IN THE CORVUS I/O DRIVER. 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RVUS CONSTELLATION ][ SYSTEM UNDER MSDOS 1.1 OR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 UNIT HAS BEEN ASSEMBLED TO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WITH THE MICROSOFT/IBM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NIT IMPLEMENTS  9 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PTR</w:t>
        <w:tab/>
        <w:tab/>
        <w:t>- CONST.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RVR</w:t>
        <w:tab/>
        <w:tab/>
        <w:t>- CONST.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RVR</w:t>
        <w:tab/>
        <w:t>- CONST.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MD</w:t>
        <w:tab/>
        <w:tab/>
        <w:t>- CONST.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ECV = DRV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SEND = DRV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ING PROCEDURE IN PASCAL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SEND (VAR st : long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BYTES OF THE STRING AR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TRING TO BE SENT 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NITIO</w:t>
        <w:tab/>
        <w:t>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A VALUE TO INDICAT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IZATION OPERATION.  A VALUE OF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INITIALIZATION WAS SUCCESSFUL. 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I/O WAS NOT SETUP AND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ATTEMPT TO USE THE CORVUS DRIVER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EXECUTED FIRST BEFORE ANY OTHER ROUTINES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BIOPTR</w:t>
        <w:tab/>
        <w:t>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A 16 BIT POINTER TO THE "COR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TABLE IN THE CORVUS "BIOS" DRIVERS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EXECUTED BEFORE A SUCCESSFU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ITIO" ROUTINE (ABOVE).  NOTE: 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"SEGMENT" ZERO, AND A RETURNED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"CORTAB" TAB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ETSRVR ( srvr : integer)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THE "BOOT SERVER"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PUT PARAMETER IS LESS THAN  255 ( BUT NOT NEGATIV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TAKEN AS A RESET OF THE DEFAULT SERVER #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 SEND &amp; RECIEVE  ROUTINES.  IF IT IS GREAT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, NO CHANGE OF THE DEFAULT SERVER #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EFAULT SERVER # IS AUTOMATIC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RVER # WHEN THE  "INITIO" FUN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FINDSRVR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THE NETWORK ADDRESS OF A VALID DIS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TURNED VALUE IS GREATER THAN 63 OR NEGATI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TO FIND A SERVER ( THE FLAT CABLE CARDS WOULD DO THI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CARDID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THE CORVUS INTERFACE CARD TYPE ( 0 - OMN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FLAT C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NETCMD ( VAR inp, VAR out: longstring)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IS USED TO SEND/RECIEVE DATA TO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 inp  SPECIFIES THE COMMAND TO SEND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RING  out  IS WHERE ANY RETURNED DATA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E STRING LENGTH OF  out  WILL NOT BE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UNLESS THE COMMAND FAILED- IN WHICH CA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T TO ZERO).  THE VALUE OF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AS  ZERO  IF THE OPERATION WAS SUCCESS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ZERO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SERVER # USED WILL BE THE "BOOT SERVER" #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CHANGED BY THE  "SETSRVR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