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x#x#x#x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have not purchased support may dial</w:t>
        <w:tab/>
        <w:t>900-555-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900-555-RTFM) for technical assistance.  There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4.69 per minute to use this support line.</w:t>
        <w:tab/>
        <w:t xml:space="preserve"> Cal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18</w:t>
        <w:tab/>
        <w:t>years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act as a server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 and the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(0xFF); normally only XON, XOFF, a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) characters.</w:t>
        <w:tab/>
        <w:t>This may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work overrun when XOFF flow control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ing a distant system using t#t#t#te#e#e#el#l#l#ln#n#n#ne#e#e#et#t#t#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entails the same problems.  If</w:t>
        <w:tab/>
        <w:t>t#t#t#te#e#e#el#l#l#ln#n#n#ne#e#e#et#t#t#t does not</w:t>
        <w:tab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>try r#r#r#rl#l#l#lo#o#o#og#g#g#gi#i#i#in#n#n#n with</w:t>
        <w:tab/>
        <w:t>the -#-#-#-8#8#8#8 option.</w:t>
        <w:tab/>
        <w:t>Set th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, "set session passall", and</w:t>
        <w:tab/>
        <w:t>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ere is no standard set of commands suitable for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must be given _#a_#f_#t_#e_#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y of their product, you</w:t>
        <w:tab/>
        <w:t>may have to get</w:t>
        <w:tab/>
        <w:t>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y adequately</w:t>
        <w:tab/>
        <w:t>support</w:t>
        <w:tab/>
        <w:t>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lnet protcol used by the _#t_#e_#l_#n_#e_#t</w:t>
        <w:tab/>
        <w:t>program</w:t>
        <w:tab/>
        <w:t>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s uses 0xFF (377 octal)</w:t>
        <w:tab/>
        <w:t>for special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0xFF character may cause problems</w:t>
        <w:tab/>
        <w:t>if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eam, especially uploading at high sp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or Professional-YAM the</w:t>
        <w:tab/>
        <w:t>0xFF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zmtxes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Please refer to the</w:t>
        <w:tab/>
        <w:t>sz -T command in sz.doc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ZMODEM lets you fake</w:t>
        <w:tab/>
        <w:t>it by setting a</w:t>
        <w:tab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s for best</w:t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data to the host</w:t>
        <w:tab/>
        <w:t>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uploading program.</w:t>
        <w:tab/>
        <w:t>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tarting</w:t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orrected.</w:t>
        <w:tab/>
        <w:t xml:space="preserve"> Please</w:t>
        <w:tab/>
        <w:t>contact</w:t>
        <w:tab/>
        <w:t>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s</w:t>
        <w:tab/>
        <w:t>to pass</w:t>
        <w:tab/>
        <w:t>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host.  This has happened on a PPP</w:t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which prevented uploads of</w:t>
        <w:tab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 grinds to a standstill and</w:t>
        <w:tab/>
        <w:t>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uch to a nearby machine connected</w:t>
        <w:tab/>
        <w:t>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O#O#O#OR#R#R#RT#T#T#T W#W#W#WA#A#A#AT#T#T#TC#C#C#CH#H#H#HE#E#E#ER#R#R#R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keyboard inactivity.</w:t>
        <w:tab/>
        <w:t xml:space="preserve">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ZMODEM transfers</w:t>
        <w:tab/>
        <w:t>do not generate</w:t>
        <w:tab/>
        <w:t>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is why ZMODEM is so efficient).</w:t>
        <w:tab/>
        <w:t xml:space="preserve">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o error</w:t>
        <w:tab/>
        <w:t>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setting a</w:t>
        <w:tab/>
        <w:t>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default ZMODEM packet length is the file</w:t>
        <w:tab/>
        <w:t>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is</w:t>
        <w:tab/>
        <w:t>now compiled with internal buffering to</w:t>
        <w:tab/>
        <w:t>allow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sets piped to its</w:t>
        <w:tab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s -ef |</w:t>
        <w:tab/>
        <w:t>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is sent as "szPID" where PID</w:t>
        <w:tab/>
        <w:t>is the process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et or reset</w:t>
        <w:tab/>
        <w:t>flow control modes (if any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 use XON/XOFF ("software"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14-043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0-555-RTFM (Non-Customer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</w:t>
        <w:tab/>
        <w:tab/>
        <w:tab/>
        <w:tab/>
        <w:tab/>
        <w:t xml:space="preserve">     (printed 6/28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