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letter contains the information about the DSI-32 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formation  below  is  purely  the  pin  out  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 it  is correct but the area around the right hand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a bit. The inform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d   33   34   35   36   37        These no.s refer to I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o    o    o    o    o         This is the head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o    o    o    o    o         top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ST /WR  /RD  /ADS CTTL  /T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neral purpose interface socket is actually a socket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ptional NS32202 ICU (interrupt controller unit)  go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U pin ou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Desc     Pin   Desc     Pin   Desc     Pin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Int 15     11   Int 0      21  /CS       31  /W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/INT       12   D7         22  A2 *      32  C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ST1        13   D6         23  A3 *      33  I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Int 14     14   D5         24  A4 *      34  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Int 12     15   D4         25  A5 *      35  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Int 10     16   D3         26  A6 *      36  In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Int 8      17   D2         27  /RST      37  In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Int 6      18   D1         28  GND       38  In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Int 4      19   D0         29  NC        39 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Int 2      20   GND        30  /RD       40  V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gnore what the NS32032 data sheet says. We use A2 - A6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0  - A4 because we have a 32 bit data bus while the  IC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be used as a 8 bit dat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0 - Int 14 are unused an unconnected except for the 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to the header at the top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 /RD  /WR /CS and D0 - D7 are  probably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will require. The read and write cycle tim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of  400ns of which around 170ns are the  actual  rea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strobe  widths,  refer to the NS32201 TCU (timing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) for more complete data. The Port address for the /CS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FFFE00H  - FFE7EH.  Note that the address lines A2  - A6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ed for the entire duration of the read or writ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