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.EXE and USQ.COM are SQueeze and UnSQueez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duce the size of .E32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. Compression ratios as high as 7 to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These are public domain programs and Defin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no responsibility for them. Ensure that after 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you unsqueeze and check the resultan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efore erasing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 10/1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