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documentation for release 2.249  Ap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typ  version   5" INSTALL   8" INSTALL   VERS# LOC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</w:t>
        <w:t>----------!----!---------!------------!------------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sbdos  e2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sbdos  db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sbios  248  2.248a    disk1        disk1   uses 05hs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dos  ac   1.0l      disk1             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ios  248  2.248a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mboot  10a  1.0a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sbdos  d2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lloc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onfig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pw   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sers   tab  nv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back   com  1.8e      disk1,4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help   com  3.46      disk1,4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16   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cpm86        1.1       disk2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6test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nd          1.1       disk4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hidos 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sdos        1.2       disk3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stest       1.1       disk2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stall       2.2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rod         1.0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wap         1.0       disk3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ysup        1.0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ables       1.1       disk1             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     lib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hmbdos  bd   1.0l                   disk1        9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hmbios  248  2.248a                 disk1        8c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hsbdos  d9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hsbios  248  2.248a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alloc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config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pw   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dusers   tab  nv             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boot   8b   2.248b                 disk1  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16  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6test       1.00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pm86        1.1                    disk2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end          1.1                    disk4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idos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sdos        1.3            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stest       1.0                    disk2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nstall       2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prod         1.1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wap         1.0            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ysup        1.0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itables       1.0            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com  8.0ac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sys  2.11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1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2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3    ovr     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     cmd  1.1       disk6        disk6        6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86     com    ?       disk6        disk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com  8.2ag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cmd  8.2ag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exe  8.2ag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2/z80   11a  1.1a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ack  com  3.06 monitor 3.05      disk4        1bf0h, 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s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 211  2.30(P)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cst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   tab     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816   10   0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hns   10   0.2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211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sk  a86  2.0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sk  cmd  2.0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rt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86     10b  1.0b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86   cmd  0.1c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1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2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3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4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5     ovl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2   com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2   cmd  1.2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  com  1.2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  cmd  1.2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      com  2.2       disk1,4,5    disk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86     cmd  1.1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211  2.30   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hard   com  2.05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com  3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cmd  3.0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et    exe  3.0 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 211  2.14      disk3        disk3        0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com  1.3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  exe  2.00      disk3        disk3      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  com  0.0d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  cmd   ?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exe  1.00      disk3        disk3       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opy    com  2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opy5   com  2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dcopy  com  1.01c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  com  1.0ad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exe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com  3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5   com  3.03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   cmd  nv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   com  nv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f    cmd  nv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f    com  nv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s816   24d  2.4d      disk1        disk1        2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shns   24d  2.4d      disk2,3      disk2,3      1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ck  com  1.8       disk4  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help  com  4.00      disk4  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15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cmd    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hlp    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     f8   1.0l      disk1        disk1        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ios    02i  0.2i      disk1        disk1        2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ios    00z  00z       disk1        disk1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p816   10   0.2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com  1.0       disk1,2,3,4  disk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cst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ios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opy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pm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exe  2.00      disk3        disk3        7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md     cmd    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md     com    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 cmd     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com  3.1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86   1bb  must 1bb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z80  11   1.2       disk1        disk1 Update after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com  1.0c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com  1.1f      disk4,5      disk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com  1.5       disk5        disk5        1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it  com  1.5 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z80   10   1.0 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py  com  2.0h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816   10   0.2 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phns   10   0.2       disk3        disk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   com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test   com  1.1       disk5        disk5  Ad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211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21c  2.11c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ios    10   1.0       disk3        disk3        21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ios    1af  1.0af     disk3        disk3       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lloc  com  1.0ab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cmd  1.1Ac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  exe  1.1Ab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cmd  1.1Ac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nlok  exe  1.1Ac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nit    com  1.00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keys   sf 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m501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s501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sfox   com  1.03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ios    248  2.248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    1bd  must 1bd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com  1.5       disk5        disk5  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cmd  1.1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211  1.09      disk3        disk3  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      co�  1.0�      disk4   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0     com  1.05      disk1,4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com  1.0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cmd  1.0a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exe  1.0a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com  2.00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cmd  2.00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  com  2.1a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   cmd  2.1 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  com  1.00      disk5        disk5        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lloc  com  2c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   def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exe  2.11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csl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  css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 com  1.01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com  2.2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  cmd  nv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   com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1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2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3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4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5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6   ovr  1.0b      disk1,2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7   ovr  1.0b      disk1,1,3    disk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    com  2.06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p     com  1.1a      disk1   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os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com  1.02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a86            disk2   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ite  kbd  nv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lename  typ  version   5" INSTALL   8" INSTALL   VERS#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  -------   ----------   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com  1.0b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1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2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v3     ovr     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10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36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74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870  sys  0.0q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com  2.0 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com  3.06      disk5        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cmd  4.0a      disk6        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exe  4.0a      disk3   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n0     com  2.02      disk1,4      disk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      com  2.0x      disk1,2,3,5  disk1,2,3,5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