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stlink is a utility used to convert a standard .286 file into an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286 file as described in 'Concurrent DOS 286 Proposed Revised 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pecification' dated November 8, 1985.  This enhanced .286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ore quickly and can be loaded into fragmented memory by the new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relevant for programs not written in the small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gh C compiler, because for such programs there can exist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-consuming fixups that are done at load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ostlink, the fixups are eliminated and the load time considerably sped-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LINK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has the same filespec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