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E FILE 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" DISKETTE SYSTEM 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FLAGSTAFF ENGINEERING 6/23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INITIAL SYSTE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8" diskette system consists of an 8" diskette drive in an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3' ribbon cable that connects to the IBM diskette controll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ystem you must insert our modified IBM controller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standard IBM card.  To remove the cover from the IBM PC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crews in the back lower corners.  After removing these scre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cover slides forward.  The diskette controller card is the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cable running to the internal 5" drives (the card is near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).  The card is fixed by a single screw in the top bracke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card be sure to disconnect the signal cable running to the 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This cable must be reconnected when the modified IBM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Be sure the card is seated properly in the I/O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want to use the 8" drive as a 40 track 5" driv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hange any switch settings inside the PC.  If you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8" drive as a 5" drive,  switch S1 inside the PC mus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1,7, and 8 off to tell DOS more 5" drives are inst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" drives are then called C-D when being used as 5" drives and E-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s large capacity drives under DOS 2.0.  If you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S1 the 8" drives are then called either B-C or C-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ber of 5" drives install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placing the cover, the 3' connecting cable should be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ard and also into the 8" drive.  The cable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ive so that the colored edge of the ribbon cable is on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should then be plugged into a 110 VAC outlet.  This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installa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INITIAL SYSTEM INSTALLATION CHECK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erify the 8" diskette system is working properly, several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provided to checkout the hardware.  Before you can ru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utility programs you must either load the "DISKIO"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1.1 or define a device driver called "DEVICE=BIGDISK.COM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file CONFIG.SYS if using DOS 2.0. 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driver for the 8" diskette.  Next, load the diagnostic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8".  The program will then prompt the operator to insert a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density diskette Type 2D and select either drive 1 or 2. 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erted with the label on the left hand side when you ar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of the drive.  Also, it is important that the diskette not b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  On 8" diskettes a write protect notch is located on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first inserted into the drive and must be covered by an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to permit writing on the diskette.  IBM diskettes do not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 but some non-IBM diskettes will have this notch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perform a number of checks to verify reading, writing, see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gle-double density operation.  Any errors that are fou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describing the problem.  If no errors are found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aying the drive is OK.  This program can be run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8" diskette system but do require a scratch Type 2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is displayed saying the DRIVE IS NOT READY it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ble not being connected, cable upside down where it is plu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, or the diskette is inserted backwards.  If you have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e installation, please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itional check for proper operation can be done using the "VERIFY8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program will read 300 selected sectors from a good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Since only reads are performed the diskette is not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.  If the diskette heads are slightly misaligned these te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problem by showing the number of permanent unrecoverab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also the number of temporary recoverable errors. 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program called "VERIFY8".  The program will then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insert the diskette to be read and select either drive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identify the diskette format and star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ectors from Cylinder 1 through 76 on Head 0 and 1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test (approximately one minute) the total number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This program can be run at any time to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" diskette system.  If any problems occur try repeating the te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ette, and if the errors persist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further aid to diagnose problems with the drives we hav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lled "DIGITAL8" that uses a special diagnostic disket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diskette is recorded with different track offsets an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settings.  It is used to precisely measure the drive hea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program to checkout the drives before they are shipp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and can supply the program and alignment diskette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We can also provide a similar program called "DIGITAL5"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diagnostic diskette for use with your 5" intern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final note, it is our policy to provide free updates of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 We do require that you send us a blank double sided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envelope with your address and 60 cents postage.  We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 updates every month that consist of enhancements an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periodically release new programs that are either free 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DOS 2.0 AND DOS 1.1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above the programs can run under either DOS rel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is DOS 2.0.  If you want to use the progra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.1 you need to copy the programs to a DOS 1.1 diskette that us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/track instead of the 9 sectors/track used by DO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DOS 1.1 bootable diskette, you should boot using DOS 1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blank diskette using "FORMAT B:/S".  Next, reboot the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OS 2.0 distribution diskette, and copy the required progra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to the blank DOS 1.1 diskette.  The program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are DISKIO.COM, and such programs as IBM8TO5.CO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highly recommended that you switch from DOS 1.1 to DOS 2.0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gnificant enhancements not only in the operating system, but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upport for the 8" drives such a parameter passing and 1.2 MBy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COPYRIGH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programs and documentation are protected by the 1982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uthorize the use of our programs and documentation for a singl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.  These copyrighted materials are not to be given or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ther party without the express written consent of Flag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.  Our diskettes are not copy protected,  and it is perm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ackup copies of the diskette or save them on a hard disk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these programs to unauthoriz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new copyright laws, a company is responsible for the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mployees in stealing copyrighted material.  Therefore,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in a secure manner.  If you have any questions, please call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rrangements for additional use of ou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8" DISKETTE DR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selected the Mitsubishi Thin-Line Model M2896 drives for us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ystem.  These drives are 2.3" W x 8.6" H x 13.2" L and they w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pounds.  They require +24VDC @ .75A and +5VDC @ .75A.  We use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5 and +24 volt power supplys that can operate on either 115 VAC or 230 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60HZ or 50HZ.  This permits their use at most internationa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tsubishi M2896 can read/write diskettes that conform to IBM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Diskette 1, IBM Diskette 2, and the IBM Diskette 2D.  The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all IBM machines and most other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           Single Density 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 With IBM Format         0.6 Mbytes      1.2 M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Density                  3408 BPI        6816 B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Density                        48 TPI          48 T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ylinders                      77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Method                         FM             M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ransfer Rate            250K bits/sec   500K bits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onal Speed                    360 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ime Average                 91 m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ime Track-Track              3 m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ime Settling                15 m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Load Time                      35 m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or Start Time                     .5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F                   10000 Power On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TR                            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Life                         5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8" DISKETTE CABLE W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 diskette controller card can support a total of 4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drives are 5" internal drives and the last two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drives.  With the modification to the IBM controll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drives can be 8" instead of 5" drives.  This c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cable with a 50 pin card edge connector on the end that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8" drive and a 37 pin D style connector on the end that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BM card.  The following pi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IBM PIN       DISKETTE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SELECT            18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ELECT 1          9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ELECT 2          8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          11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                12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ATA             13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GATE             14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6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00               15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          16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             17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               N/C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LOAD             N/C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URRENT           N/C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ELECT 3        N/C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ELECT 4        N/C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2 SENSE          N/C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HANGE           N/C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               N/C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22,24,26,28,30     15,17,19,21,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7 pin connector is a TRW-CINCH DC-37P.  The 50 pin connec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M 3415-0001 and the flat cable is 3M 3365-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GENERAL 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ILE CONNECTION" 8" diskette system 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I/O device driver called BIGDISK.COM and sever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re used to exchange files between the PC and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any of the utility programs, either the device driv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ISK.COM (DOS version 2.0) or the DISKIO program (DOS version 1.1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o provide the ability to read and write single or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with any sector size.  A utility programs can th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one of three functions:  First, to format a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arameters for exchanging files (called xxxFMT). 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 from an 8" diskette to a DOS volume (called xxx8TO5). 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files from a DOS volume to an 8" diskette (called xxx5TO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ly the major systems supported with these utility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chines (IBM), CP/M (CPM), Radio Shack (TRS), IBM Series/1 (ED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well (HON), Digital Equipment (DEC), and Allen-Bradley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AL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basic file exchange utility programs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rpose program that provide diagnostics (CHECK8, VERIFY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drive system copying between two 8" diskettes (COPY8, EDXTOS34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st of the utility programs are loaded they will first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name message that contains the copyright date. 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new program versions approximately every month, and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keep track of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program can operate with either of the two support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" drives which we call 1 or 2 in our programs.  If you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hard disk, drive 1 is DOS drive 'C' and drive 2 is DOS drive 'D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uses special device handlers for other devices such a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e DOS volume letter may be some other value from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tility program prompts the operator for an entry such as (Y/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), the program will read only a single character entry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ess the ENTER key.  If you press the ENTER key without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program will default to the first character i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ptions '(default/option1/option2/option3)'.  For example,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ys 'DO YOU WANT EBCDIC TO ASCII CONVERSION (N/Y)' and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the program will default to NO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DISKIO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odule called DISKIO.COM is the I/O control for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using DOS version 1.1.  The program is loaded and permanently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ystem is restarted.  This program must be loaded befor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s are run.  When it is loaded it changes the IN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ointers to handle all diskette I/O calls.  No program lo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when it is running.  After the DISKIO program has been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hould be rebooted before using the drives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IO program is very similar to the diskette I/O control cod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's Read Only Memory with several special additions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change parameters for any of the diskette drives.  All 4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re initially set to 512 Bytes, 26 Sectors, MFM encoding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 function request is provided by issuing an INT 13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L is 0-3 to specify which drive.  AH is 8 to specify a se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est.  AL is a 0-7 to set one of the eight availab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rameters are set for a specific drive they remain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rameter request is issued.  The available driv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 Bytes/Sector  Sector/Track 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128            26     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256            15     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512             8     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1024             4     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256            26     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512            15     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1024             8     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2048             4      M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special change is the addition of two new read-wri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kette drives.  A function AH=6 is used to read a dele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ette.  This command operates the same as the AH=2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 single sector is read with skip flag off.  This is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HDR1 labels on IBM 3741 diskettes.  A function AH=7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deleted sector on the diskette.  This command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3 write command except sectors are written with a speci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rk.  This is used to write deleted HDR1 labels on IB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BIGDISK DEVICE DRIVER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odule called BIGDISK.COM is the I/O control for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using DOS version 2.0.  This program is very similar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SKIO for DOS version 1.1 except it is written to be a devic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omes a part of the DOS 2.0 operating system.  To include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 special file called CONFIG.SYS must be created using the EDL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COPY CON A:CONFIG.SYS.  To include this device handle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DEVICE=BIGDISK.COM.  It is also recommended that you als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BUFFERS=4 to increase the number of disk buffers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configuring your system is included in Chapter 9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evice handler is loaded, a message is displayed say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e operator can then use the 8" drives as either DOS dr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.2 MByte capacity or with any of our utility programs. 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Mbyte drives each diskette can hold 96 files and be used with mos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ssemblers, compilers,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8" drives as DOS drives, they are usually referen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,C,D,or E depending on the number of drives defined with switch S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cessor board.  For example, if the system has no hard disk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5" drives and one 8" drive, and the user has set S1 to 1,8=OFF and 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drives defined).  Drives A-B would be regular 5" drives with 360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Drive C would be the first 8" drive with 360 KByte, and Drive 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he 8" drive with the larger 1.2 MByte capacity.  In t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mat the 8" drive as a 5" drive by referencing Drive 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DISKCOPY utility programs.  You could not however, us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COPY utilities with Drive D since the 1.2 MByte device handl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mat an 8" diskette for use as a large capacity volume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BIGFMT is provided.  The user must use double side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for double density (IBM Type 2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CHECK8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ECK8 program is designed to diagnose problems with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ware.  We use this program to inspect the drives we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and it does a good job in identifying even margin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aoding the "CHECK8" program, a message will be displaye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prompted to insert the blank diskette and to select eith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or second (2) 8" drive unit.  You should use a high quality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density diskette 2D.  If you use a single sided disket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till run but only Head 0 is checked.  ** Remember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diskette since the data is wiped out **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read verify recording with various sector sizes using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density.  After these tests the program will then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kette to 512 byte sectors using double density.  Thi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difficult to record properly.  If the program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formatting a track the status code will be non-zero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ry the format of this track and normally the retry is succesfu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still occurs after 5 trys the program will display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ifferent blank diskette.  After the formatting is complet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read selected sectors on the diskette.  Starting with Cylind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ep forward 11 Cylinders and read a single s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en step backward 5 Cylinders and again read a singl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will be repeated until Cylinder 76 is reach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eat the above step using 9 forward and 4 backward, 7 forward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, 5 forward and 2 backward, 3 forward and 1 backward, and final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0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quality of the blank diskette you use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emporary errors will occur.  If any permanent errors occu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test to see if the errors occur at the same diskette lo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occurs at the same location it is probable the diskette ha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and you should try a differen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- CHECK5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ECK5 program is designed to diagnose problems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" diskette hardware.  We use this program to check our drive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good condition.  This program is similar to the CHECK8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works with the internal 5"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- VERIFY8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IFY8 program is designed to diagnose problems with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ware.  We use this program to inspect the drives we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and it does a good job in identifying head align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oading the "VERIFY8" program, a message will be displaye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prompted to insert the data diskette and to select eith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or second (2) 8" drive unit.  You should use a high quality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density diskette 2D.  If you use a single sided disket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till run but only Head 0 is checked.  The program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Cylinder 5 to identify the diskette formatting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selected sectors on the diskette.  Starting with Cylind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ep forward 11 Cylinders and read a single s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en step backward 5 Cylinders and again read a singl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will be repeated until Cylinder 76 is reach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eat the above step using 9 forward and 4 backward, 7 forward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, 5 forward and 2 backward, 3 forward and 1 backward, and final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0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quality of the data diskette you use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emporary errors will occur.  If any permanent errors occu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test to see if the errors occur at the same diskette lo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occurs at the same location it is probable the diskette ha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and you should try a differen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- VERIFY5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IFY5 program is designed to diagnose problems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" diskette hardware.  We use this program to periodically inspect ou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heads are in alignment.  This program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8 program except only 512 byte double density operatio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- BIGFM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FMT program is designed to format an IBM Diskette 2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2.0 as a 1,174,528 byte capacity diskette.  Th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ith 15-512 byte sectors/track double density on both sid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use only high quality diskettes such as IBM, 3M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ossible data errors.  It should be noted that double densit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8" diskette is much more critical than double density on a 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this program, you must first have loaded either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gram "DISKIO" (DOS 1.1) or the device handler "BIGDISK" (DOS 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load the "BIGFMT" program and a message will be displaye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prompted to insert the blank diskette and to select eith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or second (2) 8" driv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then start to format the diskette.  After each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 program will perform a read verify to make sur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.  If an error occurs during the read verify the format is re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s.  If the error still occurs the program will display the ba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the formatting operation.  The program does not assig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since it is our opinion that any diskette that contain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s probably marginal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iskette has been formatted a message is displayed s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OK and showing the number of temporary errors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mpted to enter the volume name for the diskette.  Th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11 characters.  The operator is then prompted to form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  If the operator replies 'N' the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- IBMFM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FMT program is designed to format an IBM Diskette 1, 2, or 2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an IBM system.  The Diskette 1 is a single sided and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the Diskette 2 is a double sided and single density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2D is a double sided and double density diskette. 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ypes contain 77 cylinders.  The file directory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00 and the data on cylinders 01-74.  Any bad diskette tr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lternate tracks on cylinders 75-76.  Data track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izes and numbers of sectors.  The standar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 SECTOR SIZE  SECTORS/TRACK  TOTAL CAPACITY  IBM MACHIN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128 Bytes             26   242,944 Bytes  Almost all IBM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256 Bytes             15   284,160 Bytes  3601,S/1,S/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512 Bytes              8   303,104 Bytes  S/1,S/32,S/34,S/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256 Bytes             26   985,088 Bytes  S/34,S/38,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512 Bytes             15 1,136,640 Bytes  S/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1024 Bytes              8 1,212,416 Bytes  S/34,S/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IBM diskettes Cylinder 0 Head 0 is always formatted as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in single density.  The first two sectors are IPL sectors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e reserved sectors, an error map sector, another reserved s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, and then 19 HDR1 label sectors.  The first HDR1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valid diskette extents.  The remaining 18 HDR1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deleted sectors to indicate they are not used.  I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 sided Cylinder 0 Head 1 contains an additional 52 deleted HDR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Each HDR1 label points to the location of a file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information such as the file name, starting file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file location, record size, file creation date, an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oading the "IBMFMT" program, a message will be displaye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prompted to insert the blank diskette and to select eith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or second (2) 8" drive unit.  The program will then prompt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one (1) or two (2) sides for formatting.  Nex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single (S) or double (D) density recording.  Nex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the sector size.  The valid sizes are 128, 256, 51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byte sectors.  The program will then prompt the operator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or EBCDIC formatting.  All IBM machines use EBCDIC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ccasionaly other systems use ASCII codes which require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question about which format parameters to use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chine, use the program called "IBM8TO5" to identify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ette previously used in that particular IBM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then start to format the diskette.  After each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 program will perform a read verify to make sur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.  If an error occurs during the read verify the format is re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s.  If the error still occurs the program will display the ba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the formatting operation.  The program does not assig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since it is our opinion that any diskette that contain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s probably marginal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iskette has been formatted a message is displayed s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OK and showing the number of temporary errors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mpted to format more diskettes.  If the operator replies 'N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- IBM8TO5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8TO5 program is designed to copy a file from any IB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OS file.  The program can copy any of the 71 data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The DOS files will be written with different recor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HDR1 label parameters.  The program can cop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ocked or blocked-spanned records recorded in Type B, H, E,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xchan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"IBM8TO5" program is loaded, a name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n prompted to insert the 8" IBM diskette an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first (1) or second (2) 8" drive unit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ylinder 5, Head 0, Sector 1 to determine the diskett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is found the program then checks Head 1 to see i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sides.  The diskette format is then displayed.  If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dentify the diskette format a message is displayed saying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pied.  The user is then prompted to selec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rive ID from A-D.  The drive can be any valid DOS volume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.  The program will then read the first 19 HDR1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and then display them for the operator.  The us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a file number from 1-19 to specify which file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or enters a 99, all files in the 8" directory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use the file extents found in the HDR1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data file.  The operator is then prompted for EBCDIC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 Most 8" IBM diskettes use EBCDIC but th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SCII.  If conversion is selected, each character is trans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to its ASCII equivalent, but no provision is currently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fields that contain binary or packed 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then prompt the operator to save the first 8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s a FORMAT1 label.  On certain IBM machines such as the System/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/38, a special record is written at the beginning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copy parameters when the file was saved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then used when the file is restored on a System/3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38.  Since it is not used by the PC so it should be remo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use the 8 character name in the IBM HDR1 labe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M extension for the DOS file name.  The program will transl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special characters to an @ character for the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1 label is saved it will use an extension of .I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irst delete this file and then recreate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olume.  The program will then read a track on the IBM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DOS records.  For each 8" diskette sector rea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rom 1-16 128 byte DOS records.  If the file was very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" diskette may be one of several so called multi-volume disket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mpt the operator to insert the next multi-volum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last in the series has been copied.  After all the reco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, the program will display an end of copy message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file is copied, the operator will then be prompt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number to be copied.  If the operator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efore pressing the return key, the program will then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copy files from a different diskette.  If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'N' the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- IBM5TO8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5TO8 program is designed to copy a DOS file to any IB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copy to any of the first 19 files on the 8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"IBM5TO8" program is loaded, a name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n prompted to insert the 8" IBM diskette an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first (1) or second (2) 8" drive unit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d Cylinder 5, Head 0, Sector 1 to determin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  If the format is found the program then checks Head 1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ette has two sides.  The diskette format is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can not identify the diskette format a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e diskette cannot be copied.  The program will then rea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HDR1 labels on the diskette and then display them for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use the location of the last file saved on the 8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tarting location for the next file.  The operato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the name of the DOS file for the copy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tempt to open this file.  The operator is then prompted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BCDIC conversion.  Most 8" IBM diskettes use EBCDIC but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s ASCII.  If conversion is selected, eac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from ASCII to its EBCDIC equivalent, but no pro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de for excluding fields that contain binary or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then prompt the operator for the DOS fil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1 label to be restored as the first 8" diskette sector. 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chines such as the System/34 and System/38, a special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t the beginning of each file which contains the cop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was saved on the diskette.  This information is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is restored on a System/34 or System/38.  This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by using the IBM8TO5 program to save a previous FORM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r by using the DEBUG utility to create a special FORMAT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use the 8 character DOS file name in the IBM HDR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 The program will then read the correct number of 128 by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write a track on the IBM diskette.  After all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ad, the program will display an end of copy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cord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file is copied, the operator will then be prompt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OS file to be copied.  If the operator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efore pressing the return key, the program will then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copy files from a different diskette.  If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'N' the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- CPMFM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MFMT program is designed to format an IBM Diskette 1, 2, or 2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a CP/M system.  The Diskette 1 is a single sided and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the Diskette 2 is a double sided and single density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2D is a double sided and double density diskette. 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ypes contain 77 cylinders.  The system boot loader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00 and the data on cylinders 01-74.  Any bad diskette tr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lternate tracks on cylinders 75-76.  Data track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izes and numbers of sectors.  The standar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 SECTOR SIZE  SECTORS/TRACK  TOTAL CAPACITY  CP/M MACHIN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128 Bytes             26   242,944 Bytes  Universal CP/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256 Bytes             15   284,160 Bytes  Fairl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512 Bytes              8   303,104 Bytes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256 Bytes             26   985,088 Bytes  Ver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512 Bytes             15 1,136,640 Bytes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1024 Bytes              8 1,212,416 Bytes  R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CP/M diskettes, Cylinder 0 Head 0 is always formatted as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in single density.  The remaining tracks on the diskette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lected density and sector size.  When the first CP/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on the diskette the file directory entry is record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 Cylinder 2 Head 0.  However, some systems such as NEC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Cylinder 1 and others use Cylinder 6.  Each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on the file name, the file location, and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oading the "CPMFMT" program, a message will be displaye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prompted to insert the blank diskette and to select eith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or second (2) 8" drive unit.  The program will then prompt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one (1) or two (2) sides for formatting.  Nex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single (S) or double (D) density recording.  Nex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the sector size.  The valid sizes are 128, 256, 51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byte sectors.  If you have a question about which form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or a specific CP/M machine, use the program called "CPM8TO5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format for a diskette used in that particular CP/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then start to format the diskette.  After each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 program will perform a read verify to make sur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.  If an error occurs during the read verify the format is re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s.  If the error still occurs the program will display the ba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the formatting operation.  The program does not assig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since it is our opinion that any diskette that contain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s probably marginal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iskette has been formatted a message is displayed s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OK and showing the number of temporary errors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mpted to format more diskettes.  If the operator replies 'N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- CPM8TO5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M8TO5 program is designed to copy a file from any CP/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OS file.  The program can copy any of the first 64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The DOS files will be written as 128 byte records s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8" diskette sector read, from 1-16 DOS records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"CPM8TO5" program is loaded, a name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n prompted to insert the 8" IBM diskette an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first (1) or second (2) 8" drive unit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ylinder 5, Head 0, Sector 1 to determine the diskett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is found the program then checks Head 1 to see i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sides.  The diskette format is then displayed.  If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dentify the diskette format a message is displayed saying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pied.  The user is then prompted to selec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rive ID from A-D.  The drive can be any valid DOS volume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.  The program will then ask the operator to enter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kew factor.  This number is used to locate the sectors on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written sequentially as on IBM machines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 factor for 128 byte single density sectors is 6 and for mos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ettes is 3.  The skew factor may be differen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program will prompt the operator for the directory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P/M systems, the directory is located on Cylinder 2 but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ten use Cylinder 1 and system diskettes sometimes use Cylind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read the file directory and display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size in 128 byte records for the operator.  The us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a file number from 1-64 to specify which file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or enters a 99, all files in the 8" directory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use the file information in the directory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use the 11 character name and extens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directory entry for the DOS file name.  The program will transl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special characters to an @ character for the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first delete this file and then recreate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olume.  The program will then read a track on the CP/M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DOS records.  For each 8" diskette sector rea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rom 1-16 128 byte DOS records.  After all the rec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the program will display an end of copy message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file is copied, the operator will then be prompt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number to be copied.  If the operator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efore pressing the return key, the program will then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copy files from a different diskette.  If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'N' the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- CPM5TO8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M5TO8 program is designed to copy a DOS file to any CP/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copy to any of the first 64 files on the 8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"CPM5TO8" program is loaded, a name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n prompted to insert the 8" IBM diskette an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first (1) or second (2) 8" drive unit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ylinder 5, Head 0, Sector 1 to determine the diskett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is found the program then checks Head 1 to see i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sides.  The diskette format is then displayed.  If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dentify the diskette format a message is displayed saying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pied.  The user is then prompted to selec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rive ID from A-D.  The drive can be any valid DOS volume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.  The program will then ask the operator to enter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kew factor.  This number is used to locate the sectors on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written sequentially as on IBM machines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 factor for 128 byte single density sectors is 6 and for mos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ettes is 3.  The skew factor may be differen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program will prompt the operator for the directory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P/M systems, the directory is located on Cylinder 2 but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ten use Cylinder 1 and system diskettes sometimes use Cylind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read the file directory and display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size in 128 byte records for the operator.  The us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rase the previous file entries so the next file will 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tarting at block 2.  Be careful if you select the Y option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), since all previous file are erased from the CP/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then prompt the operator for the name of the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use the 11 character DOS file name in the CP/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read the correct number of 128 byte DOS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track on the IBM diskette.  After all the records have been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an end of copy message with the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file is copied, the operator will then be prompt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OS file to be copied.  If the operator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efore pressing the return key, the program will then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copy files from a different diskette.  If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'N' the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- TRSFM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SFMT program is designed to format a Diskette 1 or 2D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-Shack TRSDOS system.  The Diskette 1 is a single sided and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the Diskette 2D is a double sided and double density diskett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ypes contain 77 cylinders.  The file directory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44 and the data on cylinders 01-74.  Data track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izes and numbers of sectors.  The standar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 SECTOR SIZE  SECTORS/TRACK  TOTAL 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128 Bytes             26   242,9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256 Bytes             15   284,1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256 Bytes             26   985,08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TRS diskettes Cylinder 0 Head 0 is always formatted as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in single density.  The first two sectors are IPL sector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initialize the TRS file directory located on Cylinder=44 Sector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s initialized as the entir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this program you must first have loaded the "DISKIO" I/O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load the "TRSFMT" program and a message will be displaye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prompted to insert the blank diskette and to select eith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or second (2) 8" drive unit.  The program will then prompt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one (1) or two (2) sides for formatting.  Nex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single (S) or double (D) density recording.  Nex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the sector size.  The valid sizes are 128 or 256 byt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then start to format the diskette.  After each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 program will perform a read verify to make sur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.  If an error occurs during the read verify the format is re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s.  If the error still occurs the program will display the ba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the formatting operation.  The program does not assig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since it is our opinion that any diskette that contain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s probably marginal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iskette has been formatted a message is displayed s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OK and showing the number of temporary errors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mpted to format more diskettes.  If the operator replies 'N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- TRS8TO5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S8TO5 program is designed to copy a file from a TRSDOS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a DOS file.  The program can copy any of the first 64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diskette.  The DOS files will be written as 128 by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program you must first have loaded the "DISKIO" I/O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TRS8TO5" program is loaded, a name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n prompted to insert the 8" TRSDOS diskette an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first (1) or second (2) 8" drive unit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ylinder 5, Head 0, Sector 1 to determine the diskett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is found the program then checks Head 1 to see i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sides.  The diskette format is then displayed.  If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dentify the diskette format a message is displayed saying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pied.  The user is then prompted to selec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rive ID from A-D.  The drive can be any valid DOS volume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.  The program will next read the TRSDOS fil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44 and then display them for the operator.  The us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a file number from 1-64 to specify which file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or enters a 99, all files in the directory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use the 8 character name in the TRSDOS direct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S extension for the DOS file name.  The program will transl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special characters to an @ character for the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is then prompted to change the default DOS nam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first delete this file and then recreate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olume.  The program will then start to copy the data record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cords have been read, the program will display an end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the number of record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file is copied, the operator will then be prompt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number to be copied.  If the operator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efore pressing the return key, the program will then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copy files from a different diskette.  If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'N' the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- TRS5TO8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S5TO8 program is designed to copy a file to a TRSDO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S file.  The program can copy a maximum of 64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kette.  The DOS files will be copied as 128 by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program you must first have loaded the "DISKIO" I/O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TRS5TO8" program is loaded, a name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n prompted to insert the 8" IBM diskette an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first (1) or second (2) 8" drive unit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ylinder 5, Head 0, Sector 1 to determine the diskett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is found the program then checks Head 1 to see i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sides.  The diskette format is then displayed.  If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dentify the diskette format a message is displayed saying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pied.  The program will next read the TRSDOS fil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44 and then display them for the operator.  The user is t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any previous files in the TRSDOS directory.  If the operato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Y', the program will initialize the TRSDOS directory.  The us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the DOS file name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then start to copy the data records.  After all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ad, the program will display an end of copy mess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copied.  The TRSDOS directory entry is then upd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ile name for the TRS file name.  The special name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correct hash security code.  If desired, the file can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processed by a TR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file is copied, the operator will then be prompt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OS file to be copied.  If the operator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efore pressing the return key, the program will then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copy files from a different diskette.  If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'N' the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- CPY8TO5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Y8TO5 program is designed to copy data from a specific l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" diskette to a DOS file.  This utility is used to copy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hat contains an erased or invalid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program you must first have loaded the "DISKIO" I/O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CPY8TO5" program is loaded, a name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n prompted to insert the 8" IBM diskette an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first (1) or second (2) 8" drive unit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 operator to enter the starting extent for the cop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a two digit cylinder number (0-77), the head number (0-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wo digit sector number (1-26).  Next, the program w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extent for the copy in the same format (CCHSS)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the first copy sector to determine the diskette format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found the program then checks Head 1 to see i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sides.  The diskette format is then displayed.  If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dentify the diskette format a message is displayed saying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pied.  The program will use the 8" diskette sector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c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then prompted to select the destination DOS drive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can be any valid DOS volume including a hard disk drive.  The program will then ask the operator to enter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open this file and display an error message if the nam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or the no room is available in the DOS file directory. 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prompted for EBCDIC to ASCII conversion.  Most 8" IBM disket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but the Personal Computer uses ASCII.  If conversion is selec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ranslated from EBCDIC to its ASCII equivalent, but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made for excluding fields that contain binary or pack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 program will then start to copy the 8" data record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After all the records have been read, the program will display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 message with the number of record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file is copied, the operator will then be prompted to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xtents.  If the operator does not make any entry befor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, the program will then prompt the operator to copy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ette.  If the operator replies 'N' the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- CPY5TO8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Y5TO8 program is designed to copy data from a DOS file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an 8" diskette.  This utility is used to copy data to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n erased or invalid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program you must first have loaded the "DISKIO" I/O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CPY5TO8" program is loaded, a name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n prompted to insert the 8" IBM diskette an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first (1) or second (2) 8" drive unit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 operator to enter the starting extent for the cop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a two digit cylinder number (0-77), the head number (0-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wo digit sector number (1-26).  The program will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sector to determine the diskette formatting.  If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program then checks Head 1 to see if the diskette has two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format is then displayed.  If the program cannot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a message is displayed saying the diskette can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use the 8" diskette sector size for the DOS rec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then prompted to select the source DOS drive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can be any valid DOS volume including a hard disk drive.  The program will then ask the operator to enter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open this file and display an error message if the nam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or the no room is available in the DOS file directory. 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prompted for ASCII to EBCDIC conversion.  Most 8" IBM disket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but the Personal Computer uses ASCII.  If conversion is selec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ranslated from ASCII to its EBCDIC equivalent, but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made for excluding fields that contain binary or pack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 program will then start to copy the 8" data record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After all the records have been read, the program will display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 message with the number of record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file is copied, the operator will then be prompted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xtent.  If the operator does not make any entry befor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, the program will then prompt the operator to copy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ette.  If the operator replies 'N' the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END OF PROGRAM DOCUMENT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