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is an instant parking type program for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handle only 2 hard drives maximum as dos 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ee drives that are accessed through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ies is checked so Park can report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you accurately. This program i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ark programs out there which do a sequenti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king zone. Although they have thei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impatient waiting for the seeks to complet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drive parameter table and uses tha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cylinder. It has been tested on xt and at typ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cylinders up to 1024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 compatibility problem, or find that P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 on your system, please let us know so we ma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. We hope you enjo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ys Projec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