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Things in SMC ARCSET.  V2.01              1/3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we are moving into new territories, righ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s. We hope these files make your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NET LAN installa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re some topology drawings for both coax and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networks. These give you a quick idea of some basic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employed with our cards and hu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new item in this version is the NIWS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s for "Network Identify Workstation Sheet". 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text editor you can modify the basic doc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workstation in your system. If you prefer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 and copy it as necessary for each works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, if an issue or question does arise you will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d info when you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you for using Standard MicroSystem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