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M09 version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opyrigh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: Benoit Archamb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09 may be distributed freely to users. I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 or  packaged,  either  individually, or as par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 without the express  written  conse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 Any  financial  remunerations  may  be  pai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This product may not be changed or altered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 without  the  express  written  consen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SIM09 is offered on an as-is-basis  withou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 as  to  the  correct  functioning  or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urpose. The author believe this program to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ut you use the program entire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not  be  responsible  for  any  hardwar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 damage,  loss of data, or incidental or consequ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l damage that may result from its  use,  whether  or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use is in accordance with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inquiri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versite de Mont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/s Benoit Archamb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P. 6128, Succ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real, (Queb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3C 3J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amba@ERE.UMontreal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vember 5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     Once SIM09 is started, a menu will appear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  of  the  screen  which consists of 6 item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describe each of them in the following 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choose an item by pressing  the  righ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 arrows on your keyboard. Once your cho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just press the return  key  to  activ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.  Now  you can choose a function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or down keys and press the return key  to 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te  the  desired  function. Please no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exit the menu at any time by pressing the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:     You can load a  file  directly  in  the 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 space,  remember  that the MC6809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is only 6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:     Any program in the processor address space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on disk, just supply th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MACHINE:  All CPU registers can be written on disk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ture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MACHINE:  Recover all registers from file. Please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you should have saved the regis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evious func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IR:    Just enter the directory you wish to go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vember 5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     This is the default option of SIM09. Each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is executed step by step. After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egisters are displayed at the bottom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    This option lets you execute in trace  mo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s   that  each  instruction  is  execut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one and after an other. If you bum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 illegal opcode, SIM09 will stop and 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rm execu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     This option is not  yet  implemented  although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in the near futur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      When this option is activated the CPU is  sai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 in  free  running  mode.  This  option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est in terms of number  of  instructions 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ted  per  sec.   Neither  are  the 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nor th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vember 5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  This function actually starts SIM09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it  prompts you to enter. The executio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ss depends on which option you selec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menu. You can exit this process by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key at any time.  Please refer to the RU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    This sure is an interesting one.  SIM09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assemble  a  screen  full of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any key to continue or ESC to exi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     This function lets you fill any memory block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 8  bit  value.  Again, just supply th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     This function lets you move a  memory  block 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within the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      You can dump memory on the screen in both  Hexa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mal  and  ASCII  format.  Again,  jus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  You can set  the  cycle  counter  to  the 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. Just enter the decim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is option lets you modify the  conten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U  registers.   Press  the  'n' key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register or 'p' to go to the previous 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.  When  you  are  ready to modify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ENTER key and type in the new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  This option lets you modify memory in  the  MC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space.  After typing in the start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the LEFT, RIGHT, UP, DOWN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 the first 256 bytes of data. You ca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ell by  pressing  ENTER  and  typing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d  Hexadecimal  value.  You  can  go t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by pressing the PAGE_DOWN key or PAGE_U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o to the previous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    All CPU special vectors  are  displayed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option  is selected.  Those vec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ted at hex.: $FFF0-$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vember 5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      You can set up to 8 breakpoints.  Just  e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You can delete any breakpoint,  just  spec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akpoint number (1-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    Clear all break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     Lets you see the breakpoint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vember 5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will prompt you to enter the DOS command you 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. Just type in ENTER if you wish to go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vember 5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I/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F00     - Wri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F01     - Coordinate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F02     - Coordinat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F03     - Scroll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F04     -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F08     - Keyboard status, 0= No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F09     - DATA from keyboard (8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vember 5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