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OME NOTES ON THE INSIDES OF CP/M (V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ECRET INFORMATION- IT SHOULD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IT.  THIS INFORMATION WAS OBTAINED BY EITHER P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/M OR FROM EXAMINATION OF CLASSIFIED DOCUMENTS ( FBI &amp; CIA B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ARE GIVEN IN HEX (AN ARBITRARY BASE SH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INNOCENT ) AND THEY REFER TO A 16K CP/M VERSION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ON A STANDARD 8 INCH SINGLE DENSITY IBM FORMATTE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"AUTO LOA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1.4 HAS THE ABILITY TO AUTOMATICALLY EXECUTE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END OF A COLD OR WARM BOOT STARTUP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TO COME UP WITH A SIGN-ON MESSAGE OR TO LO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BASIC). IT COULD ALSO BE USED AS A DIRTY TRICK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 A DISC FORMATTER OR ERA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IS VERY SIMPLE.  ON COLD BOOT, THE  GOCPM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OK AT A COPY OF THE BIOS) JUMPS INTO CP/M AT THE START OF  CC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2900H).  THIS ENTRY POINT FORCES A 'LOG-ON' OF DRIVE 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ON OF ANY SINGLE LINE COMMAND THAT IS IN THE LIN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ERSIONS OF CP/M HAVE THIS INPUT BUFFER SET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THE STANDARD PROMPT IS DISPLAYED (A&gt;) AFTER LOG-O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COD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0H:</w:t>
        <w:tab/>
        <w:t>CCPBASE:</w:t>
        <w:tab/>
        <w:t>JMP START  ;USUAL GOCP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 START/CLEAR   ;ALTERNATE ENTR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 xml:space="preserve">  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 7FH    ;MAXIMUM IN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LEN:</w:t>
        <w:tab/>
        <w:tab/>
        <w:t>DB  00</w:t>
        <w:tab/>
        <w:t xml:space="preserve">   ;BUFFER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  16</w:t>
        <w:tab/>
        <w:t xml:space="preserve">   ;SPACE FOR 1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 "COPYRIGHT ..."  ;COPYRIGHT NOTICE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 xml:space="preserve">     ; BE WRITTEN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COLD AND WARM BOOT UP SEQUENCES LOAD BA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YOU NEED ONLY PATCH THE ABOVE COD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LEN:</w:t>
        <w:tab/>
        <w:tab/>
        <w:t>DB  7   ;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"B:BASIC" ;7 LETTER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FILE: BASI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B 00H,0DH   ;COMMAND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DO THIS WITH  SYSGEN  AND  DDT.  IF YOU ON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ON A COLD START AND NOT ON A WARM BOOT (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TROL-C), YOU MUST ALSO MODIFY YOUR  BIOS  SO THAT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CPBASE ON A COLD-START-- BUT CCPBASE+3 ON A WAR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CLEARS THE LINE BUFFER BEFORE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CP/M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GOING TO GIVE THIS INFORMATION IN CYPHER--BUT THE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OO COMPLICATED.  THUS I WILL GIVE YOU A HINT: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CCURE IN TWO IDENTICAL BLOCKS OF 6 BYTES OF CODE 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THE CCP AND BDOS).  THESE SAME TWO BLOCKS OCC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MAGE OF CP/M CONTAINED IN THE PROGRAM: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P/M RELOCATOR).  IF YOU CAN'T FIND THEM KNOW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ERVE TO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TABLEIZED CONTROL DATA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CP/M 1.4 DECIDED TO MAKE IT EASIER FOR  O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ALIZE CP/M (FOR VARIOUS TYPES OF HARDWARE)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IECES OF CONTROL DATA IN TABLES OR SING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SE ARE CONTAINED IN BDOS.  THESE INCLUD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TABLE AND PROCESSING ROUTINE, THE SYSTEM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, AND THE DISC SIZE SPECIFICAT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0H:</w:t>
        <w:tab/>
        <w:tab/>
        <w:t>DS 6   ;SERIAL #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6H:</w:t>
        <w:tab/>
        <w:t>BDOS:</w:t>
        <w:tab/>
        <w:t>JMP  ENTRY  ; THIS IS WHERE YOU EN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 xml:space="preserve">      CALL THE VARIOUS CP/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 xml:space="preserve">      THRU A CALL TO ADDRESS 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--- TRANSFER TABLE FOR DIS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9H:</w:t>
        <w:tab/>
        <w:tab/>
        <w:t>DW  PERSUB ;PERMANENT DISC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  SELSUB ;SELECT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  ROERR  ;RO (READ ONLY)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--- ROUTINE TO TRANSLATE LOGICAL TO PHYSICAL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BY TABLE LOOKUP.  ENTER WITH REQUESTED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# IN (C), EXIT WITH PHYSICAL SECTOR # I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FH:</w:t>
        <w:tab/>
        <w:t>TRANS:</w:t>
        <w:tab/>
        <w:t>LXI H,TABLE</w:t>
        <w:tab/>
        <w:t>;POIN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,M</w:t>
        <w:tab/>
        <w:tab/>
        <w:t>;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SEL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AH:</w:t>
        <w:tab/>
        <w:t>TABLE:</w:t>
        <w:tab/>
        <w:t>DB 01H,07H,0DH,13H,19H,05H,0BH,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17H,03H,09H,0FH,15H,02H,08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14H,1AH,06H,0CH,12H,18H,04H,0AH,10H,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 6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00H,00H,00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--- DISC SIZ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AH:</w:t>
        <w:tab/>
        <w:t>SECSIZ:</w:t>
        <w:tab/>
        <w:t>DB 26  ;NUMBER OF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MAX: DB 63  ;MAX. NUMBER OF DIRECTORY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SHF: DB 3   ;2^3=8=NUMBER OF SECTORS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MSK: DB 7   ;2^BLKSHF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BLK: DB 242 ;# OF ALLOCATED BLO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ALL: DB 0C0H; FIRST BYTE OF ALLOCATION MAP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 xml:space="preserve"> TWO BLOCKS F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RKS: DB 2   ;NUMBER OF TRACKS USED TO SAVE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TRY CHANGING THE DISC LAYOUT BY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ABLE, YOU MAY HAVE TO MAKE THE PATCH SHOWN BELOW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IXES A BUG IN CP/M 1.4 WHICH YOU WOULD NOT SE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ONFIGURE IT FOR A DIFFERENT DISC LAYOUT (THEY FORG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 USE THE TABLE DATA FOR THE DISC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2:</w:t>
        <w:tab/>
        <w:t>CALL</w:t>
        <w:tab/>
        <w:t>33F4H</w:t>
        <w:tab/>
        <w:t>;USE ROUTINE THAT DOES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</w:t>
        <w:tab/>
        <w:tab/>
        <w:t>;PATCH OUT UNU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8:</w:t>
        <w:tab/>
        <w:t>MOV</w:t>
        <w:tab/>
        <w:t>A,C</w:t>
        <w:tab/>
        <w:t>;GET BLOCK #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9:</w:t>
        <w:tab/>
        <w:t>LXI</w:t>
        <w:tab/>
        <w:t>H,3DF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ALLOCATION MAP AND DIRECTORY CHECKSU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A WARM BOOT OR SELECT A NEW DRIV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WARM BOOT, THERE IS A NOTICABLE DELAY WHILE CP/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DISC (BEFORE IT ISSUES THE PROMPT)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ED BY 3 BASIC OPERATIONS BEING DONE BY CP/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-BOOTING IN CP/M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NSTRUCTING AN ALLOCATION MAP FOR THE DISC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ING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HECKSUMM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1.4 MAINTAINS SEPARATE ALLOCATION MAPS (31 BYTES E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TABLES (16 BYTES EACH) FOR EACH OF THE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N ALLOCATION MAP I HERE YOU ASK?  I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ALL OF THE USED (ALLOCATED) AND UNUSED 1K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SC.  CP/M USES THIS TABLE TO FIND OUT WHICH BLOC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AVE A NEW FILE ON THE DISC.  IT CONSTRUCTS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ALL OF THE ALLOCATION BYTES IN THE VARIOUS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AVED IN THE DISC DIRECTORY.  THIS IS DON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DRIVE (I CALL THIS A LOGON OPERATION).  IT DOES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LECT THE DRIVE (TO SAVE TIME), BUT ON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WARM OR COLD BOOT (OR BDOS RESET).  THUS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REALLY MAKING A BAD MISTAKE IF YOU SWITCH DISCETTE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LOGGED IN BECAUSE THE ALLOCATION MAP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FOR THIS DRIVE.  FOR INSTANCE, IF YOU TRIED TO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RIVE, IT MIGHT (AND PROBABLY WOULD) USE A 1K BLOC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REVIOUS DISCETTE- BUT NOT SO ON THE PRESENT ONE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PART OF ANOTHER FILE).  THIS ERROR COULD ACTUALLY OC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1.3.  TO FIX THIS IN CP/M 1.4, THE AUTHORS CREA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ICH PROVIDE A 1 BYTE CHECKSUM FOR EACH OF THE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 FOR EACH OF THE FOUR DRIVES.  THE INTERNAL MACHINE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ESTS THESE CHECKSUMS EACH TIME A SECTOR OF THE DIRECTORY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T THE DRIVE TO READ-ONLY STATUS IF THE CHECKSUM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ION MAPS CAN BE FOUND (IN A 16K CP/M 1.4) STAR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FA, 3D1A, 3D3A, AND 3D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O USE ONE BIT FOR THE ALLOCATION OF EACH 1K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HAT IS ACCESSABLE FOR FILE OPERATIONS (TRACKS: 2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ALLOCATED (IN USE) IF ITS CORRESPONDING MAPPING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AND AVAILABLE FOR USE IF IT IS A ZERO.  A NEW DISC (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HAS ONLY TWO BLOCKS ALLOCATED ( 0,1) 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FIRST TWO BLOCKS) FROM BEING OVERLAYED.  SUCH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 ALLOCATION MA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FA:</w:t>
        <w:tab/>
        <w:t>DB 0C0H</w:t>
        <w:tab/>
        <w:t>;ALLOCATE TWO BLOCKS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DOS FUNCTION CODE # 27 IS USED TO ACCESS THIS MA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CP/M USER GROUP DISCS (SUCH AS DUMP.COM ON DISC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NICE PRINT OUT OF I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A PATCH TO FIX THE R/O ERROR SEQUENCE IN CP/M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1.4 HAS THE ANNOYING HABIT OF AUTOMATICALLY MAK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 DISC DRIVE READ ONLY (R/O) IF YOU SWITCH DISCS IN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OGGING ON THE DRIVE AGAIN).  THIS CAN BE PARTICULAR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SINGLE DRIVE.  THIS IS NOT REALLY A BUG IN CP/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OF AVOIDING A POSSIBLY DISASTEROUS CONDITION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COMPLETELY AGREE WITH THEIR WAY OF HANDLING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I THINK THAT IN MOST SITUATIONS, A BETTER CHOIC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LOGON THE NEW DISCETTE WHEN THE ERROR IS DETECTED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 WRITE OPERATIONS).  THE PATCH SHOWN BELOW IMPLEMENTS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NY DISC FILES ARE STILL OPEN WHEN THE DISCS ARE SWITCH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GET INTO TROUBLE- SO WATCH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CODE</w:t>
        <w:tab/>
        <w:tab/>
        <w:tab/>
        <w:t>NEW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C6:</w:t>
        <w:tab/>
        <w:t>CALL</w:t>
        <w:tab/>
        <w:t>34AE</w:t>
        <w:tab/>
        <w:tab/>
        <w:t>CALL</w:t>
        <w:tab/>
        <w:t>34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R</w:t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C</w:t>
        <w:tab/>
        <w:t>34D5</w:t>
        <w:tab/>
        <w:tab/>
        <w:t>JNC</w:t>
        <w:tab/>
        <w:t>34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</w:t>
        <w:tab/>
        <w:t>H,34D5</w:t>
        <w:tab/>
        <w:t xml:space="preserve">   --   JMP</w:t>
        <w:tab/>
        <w:t>35E0</w:t>
        <w:tab/>
        <w:t>;LOG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H</w:t>
        <w:tab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</w:t>
        <w:tab/>
        <w:t>310D</w:t>
        <w:tab/>
        <w:tab/>
        <w:t>LHLD</w:t>
        <w:tab/>
        <w:t>31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HL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D5:</w:t>
        <w:tab/>
        <w:t>RET</w:t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THE ET BYTE (FIRST BYTE OF THE F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YTE OF A FCB (WHEN USED FOR DISC FIL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PECIFIED IN THE CP/M MANUALS AS A ZERO. 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BY CP/M TO PERFORM AUTOMATIC DRIVE SEL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 IT SPECIFIES WHICH DRIVE THE SPECIFIED FILE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BYTE=0</w:t>
        <w:tab/>
        <w:t>FILE ON CURRENTLY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ILE I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FILE I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FILE I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FILE IS ON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LY USEFUL WHEN USING   DDT. 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PERATION IN DDT WILL NOT ACCEPT THE USUAL CP/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B:FILE.HEX</w:t>
        <w:tab/>
        <w:tab/>
        <w:t>(IT DOESN'T LIKE THE   B: 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NOW DO THE SAME THING BY FIRST U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SETTING THE ET BYTE OF THE FCB (AT 05CH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ILE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5C 0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5D 46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RE-ENTRY POINTS TO CP/M AND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I FIND IT USEFUL (WHEN POKING AROUN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-ENTER CP/M OR DDT (WHEN LOADED)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(JUMP 00H) .  AFTER LOOKING AROUND IN CP/M 1.4 AND 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OME POINTS THAT SEEM TO WORK OK.  I FOUND THEM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W THE PROGRAMS GET INITIALIZED AND WHERE THEY RE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K CP/M 1.4 RE-ENTRY POINT: 303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37:</w:t>
        <w:tab/>
        <w:t>LXI</w:t>
        <w:tab/>
        <w:t>SP,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A</w:t>
        <w:tab/>
        <w:t>30C9</w:t>
        <w:tab/>
        <w:t>;GE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29B8</w:t>
        <w:tab/>
        <w:t>;LOG IN THIS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2C71</w:t>
        <w:tab/>
        <w:t>;PRINT PROMPT, START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DDT IS LOADED, CP/M OVERLAYS PART OF T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 RST 00  AT  303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RY POINTS FOR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WO POINTS THAT SEEM TO WORK OK IN  DDT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ITS AT A MEMORY LOCATION THAT IS DEPENDENT ON YOUR CP/M SIZ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IVE THE LOCATIONS ON A RELATIVE BASIS.  IN YO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DDT  AND DISASSEMBLE THE JUMP AT LOCATION  0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5  JMP 2100       --- CALL THIS JUMP ADDRESS : A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FERENCED BY THE JUMP AT  0005H WILL BE US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RE-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+06F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+06D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 BRUCE KE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