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A1.  Source Code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CP/M installation and the tiny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re in the file TC.ASM.  It can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P/M 1.4 standard assembler, ASM.  The patch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Research on 1/8/79 must be installed i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n the diskette differs from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 of the Owner's Manual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>The installation code is in the file TC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not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>The installation code comes first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nterpreter immediately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 origin is set to the firs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end of the installation code.  Pres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600H, whereas the publication origi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) is 2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>Versions may differ -- check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diskette will have the same 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version tha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nd loading the source as furnished (i.e.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exactly the TC.COM as furnishe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with tiny-c, including assembling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n a fresh diskette.  We sugge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assemble tiny-c you give the new COM f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.COM, until it is thoroughly tested.  Then erase 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XTC.COM.  This assures you always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ny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2.  Installing Private M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C's are very easily installed u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private MC code into TC.ASM.  Be su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efore doing this.  The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CLUDE links to private MC'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CLUDE code for private MC'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ource code to indicate appropriate plac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rivate MC's.  See the Owner's Manual, Sect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programming machine calls.  Use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s several of the steps, as follows.  On pages 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-34 is a six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is partly done.  The JMP MYTCS, the branch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rivate MC's, and the JMP MCESET are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at is needed is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I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Z  MC10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new MC you install.  Put th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CLUDE com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2-4 are the programming rules that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MC code where the second INCLUDE com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5-6 are automated by us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ecaution is to not use any symbols alread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.ASM file.  The assembler will generate a P err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olate this, so it is easily caught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ny-c doesn't work after installing a private MC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iolated one of Steps 2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3.  Allocation of RAM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wner's Manual, Sections 6.5.2 and 6.5.3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llocating RAM.  This is more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sembler.  As furnished, tiny-c will use 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iny-c interpreter (about 1700 or 1800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0H.  This is suitable for a 24K CP/M with the Tarbell C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re memory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FBASE for your sysgen of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EFREE EQU 4CF0H statement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is so EFREE is equated to FBASE -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C will use all the memory up to the new E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sonable allocations of the four areas and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llocations can still be done.  Use DD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ections 6.5.2 and 6.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4.  Changes to the Printed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C1 of the printed guide accompanying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TC.ASM should be deleted.  This was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ource code.  It is now part of TC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C8, the routine ifcb should be sefc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nded fil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9 and C10 are obsolete, and the techniq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