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MT+86 programs in a stand-alon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write @RNC, @WNC, GET and PUT. Skeletons for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by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I FIBDEF.LIB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fb : external ^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IN : EXTERNAL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U : EXTERNAL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 @PUTCH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 @GET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 @RN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 @WN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RNC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function returns the first character in the file buffer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t is used for TEXT and File of Char inpu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@LFB^.OPTION &gt; FRANDOM THEN  (* DON'T GIVE BUFFER, BUT READ DIRECT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* IF CONSOLE/TERMINAL FILE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@LFB^,@LFB^.BUFLEN);   (* fill input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NC := @LFB^.FBUFFER[0]   (* return window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NC := @LFB^.FBUFFER[0];         (* @RNC := F^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@LFB^,@LFB^.BUFLEN);          (* GET(F)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WNC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oposite of RN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FB^.FBUFFER[0] := CH;           (* F^ := C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(@LFB^,@LFB^.BUFLEN)           (* PUT(F)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VAR F:FIB; S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routine fills the buffer in the FIB and checks f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OF and EOLN. @RNB must be written by the user. IOSIZ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s the window size in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EOL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FEOLN := FALSE;     (* DEFAULT IS THAT WE RESET I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FB := ADD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.F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FEOLN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NB;                 (* GO READ FROM THE FILE/CONSO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into f.f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.FTEXT THEN       (* TEXT FILE, EOLN/EOF MUST BE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FEOF := (F.FBUFFER[0] = CHR($1A)) OR (F.F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EOLN := (F.FBUFFER[0] = CHR($0D)); (* $0D for rmx/udi/cp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S_EOLN) OR (F.FEO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FEOLN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S_EOLN) AND (F.OPTION = FRDWR) THEN (* GOBBLE L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.FEOF OR F.FEOL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FBUFFER[0]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(VAR F:FIB; S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FB := ADD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NB                          (* GO WRITE BUFFER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outines for @RNB and @WNB can be found in I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users are granted the right to use thes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T+86 is a trademark of Digital Research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esented Here Is Proprietary to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