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240 page text book entit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76 The First Languag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{perhaps} from your computer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surely} from the publis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76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257 RR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ington, N. J., 08534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is $15.00 postpaid if cash with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er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30.00 net 30 days (postpaid)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$5.00 for each copy of the invoice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chaser in addition to the original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rnished free of charge. {U. of FLA. please No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language may be found in back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r. Dobbs', and Creative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Self Addressed Stamped envelope for a fre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which lists the commands and gives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Self Addressed Stamped envelope for a fre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