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th Portab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supplied with Z-80 fig-FORTH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supplied with Z-80 FORTH has been adapted from the portab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s 87-97 of the Forth Model in the Forth Interest Grou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The commands derive from the Editor originally distribu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-FORTH by FORTH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'MATCH' has been implemented in machine code in thi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reen-oriented instructions such as COPY or LIST, 'n' refers to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the range 0-249 for single disk systems or 0-499 for du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In line-oriented commands such as T or D, 'n' is a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-15.  'Text' indicates a string of text of arbitrary length,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mbedded blanks, terminated by a carriage return.  'PAD'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 which holds a single line of text, it serves as a work are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ata may be copied to or from desired locations in the curr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Each command must end with a carriage return, when it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he system replies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fter loading the Editor, the current screen and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re undefined until a LIST and then a TOP command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LOAD         Load and compile Editor commands from Forth form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         Select Editor vocabulary and make command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          Leave Editor vocabulary and return to normal Forth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use this command before compiling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 will misbehave since the 'I' variable in DO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is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LIST          Display screen 'n' and select it for futu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Display currently selected program screen and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            Home cursor to upper left corner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CLEAR         Clear screen 'n' to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 n2 COPY      Copy the contents of screen 'n1' to screen 'n2'. 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creen 'n1' are unchanged, the previous contents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n2'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T             Display the contents of line 'n' of the current scree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 a copy of the line in PAD.  The cursor is lef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of the selec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H             Copy the contents of line 'n' to PAD, leave the lin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E             Erase the contents of line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D             Delete the contents of line 'n', all higher numbere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rolled up' one line.  The contents of line 15 are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ddition, the text of the line that was deleted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S             Spread the text of the current screen, making line 'n'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olling down the remainder of the screen b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evious contents of line 15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R             Replace the contents of line 'n' with the text in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P text        Replace the contents of line 'n' with the follow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I             Insert the text at PAD onto line 'n', all higher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are rolled down by one line, the previous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5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M             Move the cursor across the number of character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ed amount 'n'.  A negative number moves the cursor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ositive number moves it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Back up the cursor by the text in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text          Find the next occurrence of the given text, types the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he text was found.  Sets the curso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ing text, and leaves a copy of the matched text in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arch begins at the current cursor position an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a match is found or the end of the screen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is no match, an error message is issued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left at the st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Find the next match of the current contents of PA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 like the F command.  Can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 command to successively search for the same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text          Find and delete the following text, search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line.  Leaves the cursor at the point of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ight end of the line is blank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t          Spread the current line at the cursor and copy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.  Characters that spill off the right end of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st.  The cursor is left at the end of the inser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L text       Deletes contents of the current line up 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           Write all updated block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7 Beethove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