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g-FORTH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fig-FORTH Installation Manual, May 1979, provid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of Forth Interest Group, P. O. Box 1105, San Carlos, CA 940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lossary contains all the word definitions in release 1 of fig-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are presented in order of their ASCII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each entry shows a symbolic description of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on the parameter stack.  The symbols indicate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put parameters have been placed on the stack.   Three dashes '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execution point; any parameters left on the stack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notation, the top of the stack i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   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8 bit byte (i.e. upper 8 bits are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7 bit ASCII character (high 9 bits are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       32 bit signed double integer, most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ion with sign on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boolean flag, 0=false, 1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     boolean false fla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16 bit signed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16 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      boolean flag true=non-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 letters on the right show definition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May only be used within a col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git indicates number of 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, if ot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Intended for exec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0      Level Zero definition of Forth-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1      Level One definition of Forth-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Has precedence bit set, will execut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A us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all references to numbers are for 16 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 On 8 bit data bus computers, the high byte of a number i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, with the sign in the leftmost bit.  For 32 bit signe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most significant part (with the sign) is on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ithmetic is implicitly 16 bit signed integer math, with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-flow indication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&lt;&lt; Forth Glossary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n  addr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16 bits of n at address.  Pronounced 'sto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stack position in CSP.  Used as part o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d1  ---  d2 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from a double number d1, the next ascii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laced in an output string.  Result d2 is the quoti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 by BASE, and is maintained for further process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&lt;# and #&gt;.  See 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             d  ---  addr  count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 numeric output conversion by dropping d, leav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nd character count suitable f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UFF           ---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stant returning the number of disk buffers alloc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I/O routines to work correctly #BUFF must be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        d1  ---  d2 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es ASCII text in the text output buffer, by the use of 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zero double number n2 results.  Used between &lt;# and #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---  addr                                       P,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form:  '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the parameter field address of dictionary word nnnn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directive, executes in a colon definition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s a literal.  If the word is not found after a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XT and CURRENT, an appropriate error message is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nounced 'ti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                                                 P,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form:  ( ccc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a comment that will be delimited by a right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line.  May occur during execution or in a colon-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nk after the leading parenthese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")                                                            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time procedure, compiled by ." which transmi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-line text to the selected output device.  See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;CODE)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-time procedure, compiled by ;CODE, that rewrite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of the most recently defined word to poin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code sequence.  See ;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LOOP)         n ---                                       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-time procedure compiled by +LOOP, which increments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by n and tests for loop completion.  See +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B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 after an error when WARNING=-1.  This word normal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, but may be altered (with care) to a user'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)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-time procedure compiled by DO which moves the loop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to the return stack.  Se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ND)          addr1 addr2 --- pfa b tf  (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1 addr2 --- ff        (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the dictionary starting at the name field address add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to the text at addr1.  Returns parameter fiel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byte of name field, and boolean true flag for a goo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match is found, only a boolean false flag is left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)          n1 n2 --- add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line number n1 and the screen n2 to the disc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containing the data.  A count of 64 indicates the 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OP)                                                      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-time procedure compiled by LOOP which increments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and checks for loop completion.  Se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MBER)        d1 addr1 --- d2 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ASCII text beginning at addr1+1 with regard to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value is accumulated into double number d1, being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2.  Addr2 is the address of the first unconvertable digit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n1 n2 --- prod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signed product of two sign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              n1 n2 n3 --- n4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ratio n4 = n1 * n2 / n3   where all are sign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ention of an intermediate 31 bit product permits greate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would be possible with the sequence:  n1  n2  *  n3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MOD           n1 n2 n3 --- n4 n5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quotient n5 and remainder n4 of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 * n2 / 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31 bit intermediate product is used as for */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n1 n2 --- sum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sum of n1+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!              n addr ---  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n to the value at the address.  Pronounced 'plus-sto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              n1 n2 --- 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the sign of n2 to n1, which is left as 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UF            addr1 --- addr2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 the disc buffer addr1 to the address of the n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2.  Boolean f is false when addr2 is the buffer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by variable P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OOP                n1 ---    (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 n2 ---    (compile)                        P,C2,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a colon definition in the form:  DO ... n1 +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run-time, +LOOP selectively controls branch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O based on n1, the loop index and the loop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ned increment n1 is added to the index and the total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mit.  The branch back to DO occurs until the new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al to or grater than the limit (n1&gt;0), or until the inde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or less than the limit (n1&lt;0).  Upon exiting the loo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discarded and execution continues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ompile-time, +LOOP compiles the run-time word (+LOOP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ch offset computed from HERE to the address lef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O.  n2 is used for compile tim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RIGIN         n ---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memory address relative by n to the origin paramet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is the minimum address unit, either byte or word.  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to access or modify the boot-up parameters at the orig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             n ---       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n into the next available dictionary memory cell,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ctionary pointer.  Pronounced 'comm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n1 n2 --- difference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difference of n1 -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                                                        P,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interpretation with the next disc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nounced 'next-scre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UP            n1 --- n1       (if zero)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1 --- n1 n1    (if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e n1 only if it is non-zero.  This is usually us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just before IF, to eliminate the need for an ELSE 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ND           --- pfa b tf    (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ff          (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the next text word (delimited by blanks) in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RE, and searches the CONTEXT and then CURRENT vocabul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tching entry.  If found, the dictionary entry's parame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its length byte, and a boolean true flag is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.  Otherwise, only a boolean false flag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RAILING       addr n1 --- addr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s the character count n1 of a text string beginning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ress the output of trailing blanks, i.e. the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+n1 to addr+n2 ar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 ---       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number from a signed 16 bit two's complement value,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numeric BASE.  A trailing blank follows. 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"                                                              P,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form:       ." cccc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s an in-line string cccc (delimited by a trailing "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rocedure to transmit the text to the selec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.  If executed outside a definition, ." will immediate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until the final " .  The maximum number of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 installation dependent value. See (."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s the processor name (i.e. 8080) from ORIG+22H encod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bit, base 36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E           line scr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n the terminal device, a line of text from the disc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screen number.  Trailing blank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              n1 n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number n1 right aligned in a field whose length is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ollowing blank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n1 n2 --- quot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signed quotient of n1/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D            n1 n2 --- remainder quotient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remainder and signed quotient of n1/n2. 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sign of the divid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1 2 3         --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mall numbers are used so often that it is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hem by name in the dictionary as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&lt;              n --- f     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 a true flag if the number is less than zero (negativ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leave a fals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=              n --- f     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a true flag if the number is equal to zero, otherwi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ls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RANCH         f ---                                       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-time procedure to conditionally branch.  If f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ero), the following in-line parameter is added to the interpre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branch ahead or back.  Compiled by IF, UNTIL, and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+              n1 --- n2                                      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n1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!              nlow  nhigh  addr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bit store.  nhigh is stored at addr,  nlow is stored at addr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+              n1 ---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n1 incremented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@              addr  ---  nlow  n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bit fetch.  nhigh is fetched from addr, nlow is fetched from addr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UP            n2  n1  ---  n2  n1  n2 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 the top two values on the stack.  Equivalent to OVER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P,E,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in the form called a colon-defin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cccc  ...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dictionary entry defining cccc a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equence of Forth word definitions '...'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;' or ';CODE'.  The compiling process isdone by the tex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STATE is non-zero.  Other details ar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ulary is set to the CURRENT vocabulary and that wor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ce bit set (P) are executed rather than being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P,C,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a colon-definition and stop further compilation. 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-time 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ODE                                                           P,C,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cccc  ...  ;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= assembly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compilation and terminate a new defining word cccc by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;CODE).  Set the CONTEXT vocabulary to ASSEMBLER, assemb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 code the following mnemon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ccc later execute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cc   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nnnn will be created with its execution procedu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code following cccc.  That is, when nnnn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so by jumping to the code after nnnn.  An existing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must exist in cccc prior to ;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                                                              P,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interpretation of a screen.  ;S is also the run-time wor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end of a colon definition which returns execu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n1  n2  ---  f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a true flag if n1 less than n2, otherwise leave fals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                          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for pictured numeric output formatting using the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#  #  #S  SIGN  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rsion is done on a double number producing text at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UILDS                                                         C,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in a colon-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cccc   &lt;BUILDS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ES     ...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cccc is executed,  &lt;BUILDS defines a new word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execution procedure.  Executing cccc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cc 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&lt;BUILDS to create a dictionary entry for nnnn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&gt; part for nnnn.  When nnnn is later executed, it ha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its parameter area on the stack and executes the word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&gt; in cccc.  &lt;BUILDS and DOES&gt; allow run-time procedur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high-level rather than in assembler code (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n1  n2  ---  f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a true flag if n1=n2, otherwise leave a fals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n1  n2  ---  f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a true flag if n1 is greater than n2, otherwise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              n  ---                                          C,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a number from the computation stack and place 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able on the return stack.  Use should be balanced with R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addr  ---   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value contained at the address in free forma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COM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error message if not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error message if stack position differs from that saved in C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RROR          f  n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an error message number n, if the boolean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an error message if not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an error message if no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AIRS          n1  n2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an error message if n1 does not equal n2.  The messag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piled conditionals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an error message if the stack is out of bounds.  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installation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      ---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 test of the terminal keyboard for actuation of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 A true flag indicates actuation.  This definition i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addr  ---  n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16 bit contents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                      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tacks and enter the execution state.  Return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erator's terminal, printing a message appropri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       n  ---  u   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absolute value of n as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          addr  n   ---   (compiling)                     P,C2,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a colon-definitio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... 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run-time, AGAIN forces execution to return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 There is no effect on the stack.  Execution canno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(unless R&gt; DROP is executed one level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ompile time, AGAIN compiles BRANCH with an offset from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r.  n is used for compile tim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T           n  ---      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signed number to the dictionary pointer DP. 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 dictionary space or re-originate memory.  n is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uter address type (byte or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   n1  n2  ---  n2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bitwise logical and of n1 and n2 as 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/BUF           ---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stant leaves the number of bytes per disc buffer,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read from disc b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/SCR           ---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stant leaves the number of blocks per editing scree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, an editing screen is 1024 bytes organized as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64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           addr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 the backwards branch offset from HERE to addr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next available dictionary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---  addr                                       U,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variable containing the current number base us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utpu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          ---  addr  n  (compiling)                       P,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in a colon-definitio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... 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... 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...   WHILE   ...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run-time, BEGIN marks the start of a sequenc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titively executed.  It serves as a return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ing UNTIL, AGAIN, or REPEAT.  When executing UNTIL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BEGIN will occur if the top of the stack is fals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and REPEAT a return to BEGIN alway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ompile time BEGIN leaves its return address and n f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              ---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stant that leaves the ASCII value for 'blan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         addr  count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an area of memory beginning at addr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             ---  addr                                       U,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variable containing the block number being interpre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, input is being taken from the terminal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  n  ---  addr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memory address of the block buffer containing blo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lock is not already in memory, it is transferred from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hichever buffer was least recently written.  If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ying that buffer has been marked as updated,  it is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c before block n is read into the buffer.  See also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/W, UPDATE,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preferred names for the installation depen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or write one block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                                                       C2,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-time procedure to unconditionally branch.  An in-lin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dded to the interpretive pointer IP to branch ahead o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CH is compiled by ELSE, AGAIN,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        n  --- 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tain the next memory buffer, assigning it to block 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buffer is marked as updated, it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The block is not read from the disk.  The address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ell within the buffer for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!              b  addr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8 bits at address.  On word addressing computers,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is necessary regarding by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,              b  addr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8 bits of b into the next available dictionary byte,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ctionary pointer.  This is only available on by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, and should be used with caution on byte addressing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L             ---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leaving the number of characters per line, used b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@              addr  ---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8 bit contents of memory address on the stack.  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 computers, further specification is needed regard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A             pfa  ---  c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parameter field address of a definition to its 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VE           from  to  count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specified quantity of bytes beginning at address f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to.  The contents of address from is moved first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ward high memory.  Further specification is needed o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d start procedure to adjust the dictionary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standard and restart via ABORT.  May be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to remove application programs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                                                    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word containing COMPILE executes, the execu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word following COMPILE is copied (compiled)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ionary.  This allows specific compilation situations to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 to simply compiling an execution address (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 already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  n  ---      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CONSTANT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word cccc, with its parameter field containing 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c is later executed, it will push the value n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      ---  addr                                       U,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variable containing a pointer to the vocabulary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ionary searches will first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  addr1  ---  addr2  n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 the byte address addr2 and byte count n of a messag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at address addr1.  It is presumed that the first 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1 contains the text byte count and the actual tex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byte.  Typically COUNT is followed b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                   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a carriage return and line feed to the selecte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uch words as CODE and CONSTANT to create a dictionary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TH definition.  The code field contains the address of the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field.  The new word is created in the CURRENT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P             ---  addr                   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variable temporarily storing the stack pointer posi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ion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+              d1  d2  ---  d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double number sum of two doub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+-             d1  n  --- 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the sign of n to the double number d1, leaving it as 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            d  ---                                         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signed double number from a 32 bit two's compl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-order 16 bits are most accessible on the stack.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erformed according to the current base.  A blank foll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nounced "d 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R             d  n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signed double number d right aligned in a field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S            d  ---  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absolute value ud of a dou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                   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numeric conversion BASE for decimal input-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                                                  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cc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CURRENT vocabulary to the CONTEXT vocabulary.   In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vocabulary name cccc made it the CONTEXT vocabul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DEFINITIONS made both specify vocabulary cc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        --- 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used by the dis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single density, 1 = doubl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           c  n1  ---  n2  tf    (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n1  ---  ff        (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the ASCII character c (using base n1) to its binar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2, accompanied by a true flag.  If the conversion is invalid,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fals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RROR      --- 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used by the disk interface, containing the disk stat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sector read or written.  0 means no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names of the dictionary entries in the CONTEXT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ITERAL        d  ---  d     (executing)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---        (comp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mpiling, compile a stack double number into a literal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the definition containing the literal will pus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.  If executing, the number will remain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INUS          d1  --- 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double number d1 to its double number two's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  n1  n2   ---     (execute)                      P,C2,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  n  ---     (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in a colon-definitio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 ...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 ...   +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run time, DO begins a sequence with repetitive execution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loop limit n1 and an index with an initial value n2.  DO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rom the stack.  Upon reaching LOOP the index is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 Until the new index equals or exceeds the limit, executio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just after DO; otherwise the loop parameters ar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continues ahead.  Both n1 and n2 are determined at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be the result of other operations.  Within a loop, "I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current value of the index to the stack.  See:  I,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LOOP, LEAVE.  When compiling within the colon definition, DO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), leaves the following address addr and n for late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&gt;                       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which defines the run-time action within a high-level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.  DOES&gt; alters the code field and the first parame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ord to execute the sequence of compiled word addres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&gt;.  Used in combination with &lt;BUILDS.  When the DOES&gt; par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egins with the address of the first parameter of the new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.  This allows interpretation using this area or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uses include the FORTH assembler, multi-dimensional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il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             ---  addr                                       U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variable, the dictionary pointer, which contain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xt free memory above the dictionary.  The value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ERE and altered by AL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L             ---  addr                                       U,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variable containing the number of digit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on double integer input. It may also be used to hol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location of a decimal point, in user generate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value on single number input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dependent commands to select disk drives, by p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.  The contents of OFFSET is added to the block number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this selection.  Offset is suppressed for error tex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always originate from driv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    --- 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used by the disk interface, containing the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ero to MXDRV) used on the last sector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           n  ---      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the number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        addr  n   ---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contents of n memory locations beginning at addr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and contents are shown in the current numeric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           n  ---  n  n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the valu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   addr1 n1  ---  addr2  n2  (compiling)           P,C2,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within a colon-definitio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...  ELSE  ...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run-time, ELSE executes after the true part following 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forces execution to skip over the following false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s execution following the ENDIF.  It has no stack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ompile-time, ELSE emplaces BRANCH reserving a branch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the address addr2 and n2 for error testing.  ELSE also re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nding forward branch from IF by calculating the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1 to HERE and storing at add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T            c  ---      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ASCII character c to the selected output device.  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ed for each character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-BUFFERS               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all block-buffers as empty, not necessarily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  Updated blocks are not written to the disk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itialization procedure before first us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        addr1  c  ---  ddr1  n1  n2  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scanning primitive used by WORD. From the text address add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 ASCII delimiting character c, is determined the byte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non-delimiter character n1, the offset to the firs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text n2,  and the offset to the first character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3.  This procedure will not process past an ASCII null, tre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unconditional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                                       P,C2,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"alias" or duplicate definition for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           addr  n  ---   (compile)                        P,C0,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in a colon-definitio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...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...  ELSE  ...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run-time, ENDIF serves only as the destination of a forwar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F or ELSE.  It marks the conclusion of the conditio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s another name for ENDIF.  Both names are supported in fig-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IF and ELSE.  At compile-time, ENDIF computes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ch offset from addr to HERE and stores it at addr.  n 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rror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          addr  n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a region of memory to  zero from addr over 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       line  ---  in  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error-notification and restart of system. WARNING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d.  If =1, the text of line n, relative to screen 4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is printed.  This line number may be positive or nega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just screen 4.  If WARNING=0, n is just printed a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(non-disk installation).  If WARNING=-1,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BORT) is executed, which executes the system ABORT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usly modify this execution by altering (ABORT).  Fig-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contents of IN and BLK to assist in determining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rror.  Final action is execution of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       addr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definition whose code field address  i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field address is also called the compil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        addr  count  ---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characters from the terminal to address, until a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count of characters has been received.  One or more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dded at the end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CE           ---  addr                   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variable containing an address below which FORG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ped.  To forget below this point the user must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           addr  quan  b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memory at the address with the specified quantity of bytes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        ---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stant that leaves the address of the first (lowest) blo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        ---  addr                   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variable for control of number output field width. 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ed in fig-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ll updated disk buffers to the disk.  Should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, before dismounting a disk, or before exiting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                                                        E,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GET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definition named cccc from the dictionary with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ly following it.  In fig-FORTH, an error message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and CONTEXT vocabularies are not curren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                                                          P,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primary vocabulary.  Execution makes F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vocabulary.  Until additional user vocabularies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definitions become a part of FORTH.  FORTH is im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will execute during the creation of a colon defini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vocabulary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          ---  addr   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address of the next available dictiona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                        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numeric conversion base to sixteen (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D             ---  addr   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variable that holds the address of the late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during numeric outpu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           c  ---      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etween &lt;# and #&gt; to insert an ASCII character into a pi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output string;  e.g.  2E HOLD will place a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---  n                                          C,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in a DO ... LOOP to copy the loop index to the stack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s installation dependent.  See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.             addr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definition's name from its name fiel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  f  ---          (run-time)                      P,C2,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addr  n    (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in a colon-definitio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tp) ...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tp) ...  ELSE (fp) ...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run-time, IF selects execution based on a boolean flag.  If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(non-zero), execution continues ahead through the tru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f is false (zero),  execution skips till just after EL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false part.  After either part, execution resu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after ENDIF.  ELSE and its false part are optional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, false execution skips to just after ENDIF.  At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mpiles 0BRANCH and reserves space for an offset at addr. 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 are used later for resolution of the offset and err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the most recently made definition so that when encou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-time, it will be executed rather than compiled;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ce bit in its header is set.  This method allow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ndle unusual compiling situations, rather than build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ndamental compiler.  The user may force compila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 definition by preceding it with [COMPI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      ---  addr   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variable containing the byte offset within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buffer (terminal or disk) from which the next tex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.  WORD uses and alters the value of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from  to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first line of each screen over the range from,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to view the comment lines of an area of tex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er text interpreter which sequentially executes or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rom the input stream (terminal or disk) depending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word name cannot be found after a search of CONTEX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it is converted to a number according to the 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so failing, an error message echoing the name with an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iven.  Text input will be taken according to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ORD.  If a decimal point is found as part of a number,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value will be left.  The decimal point has no othe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o force this action.  Se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---  c      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ASCII value of the next terminal key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         --- 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name field address of the topmost wor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                                                          C,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termination of a DO...LOOP at the next opportunity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op limit equal to the current value of the index. 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remains unchanged, and execution proceeds normally unti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+LOOP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A             pfa  ---  l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parameter field address of a dictionary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link fiel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          ---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stant leaving the address just above the highest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disk buffer.  Usually this is the highest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   n  ---      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ASCII text of screen n on the selecte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 contains the screen number during and after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             ---  n                                          C2,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a colon-definition, LIT is automatically compil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16 bit literal number encountered in the input text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LIT causes the contents of the next diction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ushed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       n  ---     (compiling)                          P,C2,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mpiling, then compile the stack value n as a 16 bit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finition is immediate so that it will execute during a co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  The intended u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xxx  [ calculate ] LITER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ion is suspended for the compile-time calculation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ion is resumed and LITERAL compiles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    n  ---      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interpretation of screen n. LOADing will terminat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 or at ;S. See ;S and --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       addr  n  ---    (compiling)                     P,C2,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in a colon-definitio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...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run-time, LOOP selectively controls branch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O based on the loop index and limit.  The loo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remented by one and compared to the limit.  The bran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occurs until the index equals or exceeds the limit;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the parameters are discarded and execution continue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ompile-time, LOOP compiles (LOOP) and uses addr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ffset to DO.  n is used for error-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*              n1  n2  ---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xed magnitude math operation which leaves the double number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of two sign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/              d  n1  ---  n2  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xed magnitude math operator which leaves the signed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2 and signed quotient n3, from a double number dividend and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.  The remainder takes its sign from the divid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/MOD           udl  u2  ---  u3  u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signed mixed magnitude math operation which leave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ient ud4 and remainder u3, from a double dividend ud1 an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or u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            n1  n2  ---  max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the greater of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  n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n the selected output device the text of line n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4 of drive 0.  n  may be positive or negative.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print incidental text such as report headers.  If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zero, the message will simply be printed as a number (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            n1  n2  ---  min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smaller of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           n1  ---  n2 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two's complement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            n1  n2  ---  mod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remainder of n1/n2, with the same sign as 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o the system monitor, leaving a re-entry to FORTH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       addr1  addr2  n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ontents of n memory cells (16 bit contents)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1 into n cells beginning at addr2.  The contents of addr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first. This definition is appropriate on word-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inner interpreter that uses the interpretive pointe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compiled FORTH definitions. It is not direc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s the return point for all code procedures.  It a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ing the address pointed to by IP, storing this value 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.  It then jumps to the address pointed to by the address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y W.  W points to the code field of a definition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of the code which executes for that definition.  Thi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direct threaded code is a major contributor to the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bility, and extensibility of FORTH, but it is NO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implement FORTH.  Locations of IP and W are compute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A             pfa  ---  n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parameter field address of a definition to its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TH "no-ope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  addr  ---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 character string left at addr with a preceding cou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gned double number, using the current numeric base.  If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is encountered in the text, its position will be given in D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other effect occurs.  If numeric conversion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message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---  addr                   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variable which may contain a block offset to disc dr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OFFSET is added to the stack number by BLOCK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SSAGE are independent of OFFSET.  See BLOCK, DR0, DR1,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    n1  n2  ---  or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bit-wise logical or (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) of two 16 b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      ---  addr                   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variable that contains a value incremented by EMIT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ter and examine OUT to control display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           n1  n2  ---  n1  n2  n1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second stack value, placing it as the new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!              b  port#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0 or Z-80 port store.  Outputs byte b to por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@              port#  ---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0 or Z-80 port fetch.  Gets byte b from por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        ---  addr   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address of the text output buffer, which is a fixe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A             nfa  ---  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name field address of a compiled defini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fiel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sequence to remove a stack value and return to NEXT.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directly executable, but is a FORTH re-entry poin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            --- 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containing the address of the disk buffer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.  The UPDATE command marks this buffer to be la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de sequence pushes machine registers to the computati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s to NEXT. It is not directly executable, but is a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entry point after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de sequence stores machine register contents over the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ation stack value and returns to NEXT.  It is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, but is a FORTH re-entry point after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80 characters of text (or until a "return") from the op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.  Text is positioned at the address contained in TI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                                       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return stack, stop compilation, and return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's terminal.  No messag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---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top of the return stack to the computati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              ---  addr                   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variable which may contain the location of an editing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file rela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/W             addr  blk  f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g-FORTH standard disc read-write linkage.  add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or destination block buffer,  blk is the sequenti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block, and f is a flag such that f=0 causes a dis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=1 causes a disk read.  R/W determines the location on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, performs the read/write and performs any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&gt;              ---  n      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 the top value from the return stack and leave 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ation stack.  See  &gt;R  and 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             ---  addr                   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variable containing the initial value of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nounced "R zero".  See RP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        addr  n  ---  (compiling)                       P,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in a colon-definitio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...  WHILE  ...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run-time, REPEAT forces an unconditional branch back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corresponding BEGIN.  At compile time,  REPEA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CH and the offset from HERE to addr.  n is used fo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             n1  n2  n3  ---  n2  n3  n1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the top three values on the stack, bringing the thi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uter dependent procedure to initialize the return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ser variable 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@             --- 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the current value in the return stack point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&gt;D            n  ---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extend a single number to form a dou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0              ---  addr                   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variable that contains the initial value for the stack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nounced "S zero".  See SP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             ---  addr                   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variable containing the screen number most recently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        --- 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used by the disk interface, containing the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ad or written relative to the last dri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a disk sector (B/BUF bytes) into memory.  All parame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set by SET-DRIVE and SET-IO.  The status 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ored in DISK-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 disk sector (B/BUF bytes) from memory to the dis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must have been set by SET-DRIVE and SET-IO.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pletion is saved in DISK-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P/M service call which makes subsequent disk reads and writ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designated in DRIVE.  T&amp;SCALC is usually used to s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ll SET-DRIVE.  0 = first drive to MX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P/M service call which makes subsequent disk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rive last set by SET-DRIVE, the memory addres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, the sector number in SEC, and the track number in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&amp;SCALC is usually used to set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            n  d  ---  d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an ASCII "-" sign just before a converted numeric 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ext output buffer when n is negative.   n  is discar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number d is maintained.  Must be used between &lt;# and #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during word definition to toggle the "smudge bit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's name field. This prevents an uncomplete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being found during dictionary searches, until compil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withou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uter dependent procedure to return the address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o the top of the stack, as it was before SP@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g.  1 2 SP@ @ . . .   would type  2 2 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            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an ASCII blank to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        n  ---      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n ASCII blanks to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---  addr                                       L0,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variable containing the compilation state. 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compilation.  The value itself may be installation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  n1  n2  ---  n2  n1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the top two value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amp;SCALC         n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, sector, and drive calculation for disk I/O.  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sector displacement from the first logical driv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.   n = (block# + OFFSET) * SEC/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drive, track, and sector number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rive number is different from the contents of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rive number is stored in DRIVE and SET-DRIV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-operation word which can mark the boundary betwee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orgetting TASK and re-compiling, an application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                                                          P,C0,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ias for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B             ---  addr                   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variable containing the address of the terminal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        addr b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ment the contents of addr by the bit patter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          --- 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used by the disk interface.  Contains the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ad or written relative 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       addr1  n  ---  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cross the name field of a fig-FORTH variable length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1 is the address of either the length byte or the la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=1, the motion is toward high memory, if n=-1, the mo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 low memory.  The addr2 resulting is the addres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D           scr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n the selected output device the three screens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umbered scr,  beginning with a screen evenly divisible by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is suitable for source text records, and include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t the bottom taken from line 15 of scree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addr  count  ---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count characters from addr to the selecte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*              u1  u2  ---  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unsigned double number product of two unsign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/              ud  u1  ---  u2  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unsigned remainder u2 and unsigned quotient u3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double dividend ud and unsigned divisor 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&lt;              u1  u2  ---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boolean value of an unsigned less-than comparison. 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=1 for u1 &lt; u2, otherwise leaves f=0.  This function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mparing memory addresses.  u1 and u2 are unsigned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          f  ---          (run-time)                      P,C2,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  n  ---    (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within a colon-definitio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..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run-time, UNTIL controls the conditional branch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BEGIN.  If f is false, execution returns to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, if f is true, execution continues ahead.  At compile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compiles (0BRANCH) and an offset from HERE to addr. 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err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                   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 the most recently referenced block (pointed to by PREV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.  The block will subsequently be transferr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k should its buffer space be required for storage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     --- 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containing the address of the block buffer to us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least most recent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      n  ---      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USER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reates a user variable cccc.  The parameter field of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n as a fixed offset relative to the user pointer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er variable.  When cccc is later executed, it places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s offset and the user area base address on the stac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address of that particula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                                                E,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VARIABLE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VARIABLE is executed, it creates the definition cccc w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field initialized to n.  When cccc is later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its parameter field (containing n) is left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a fetch or store operation may access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-LINK        ---  addr                   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variable containing the address of a field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ost recently created vocabulary.  All vocabulary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d by these fields to allow control for FORGET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vocabul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                                                     E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CABULARY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vocabulary definition cccc.  Subsequent use of ccc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the CONTEXT vocabulary which is searched first by INTERP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quence "cccc DEFINITIONS" will also make cccc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cabulary into which new definitions are placed.  In fig-FO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c will be so chained as to include all definitions of the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cccc is itself defined.  All vocabularies ultimately ch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.  By convention, vocabulary names are to be declared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VOC-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names of the definitions in the context vocabulary. 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REAK" will terminate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        ---  addr                   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variable containing a value controlling messag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=1, a disk drive is assumed available, and screen 4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is the base location for messages.  If WARNING=0, no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and a message number only is printed.  If WARNING=-1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BORT) for a user specified procedure.  See MESSAGE,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        f  ---          (run-time)                      P,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1 n1 --- addr1 n1 addr2 n2 (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in a colon-definitio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...  WHILE (tp) ...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run-time,  WHILE selects conditional execution based on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f.  If f is true (non-zero), WHILE continues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e part through to REPEAT, which then branches back to BE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 is false (zero), execution skips to just after REPEAT,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.  At compile time,  WHILE emplaces (0BRANCH) and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2 of the reserved offset.  The stack values will be re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        ---  addr                   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ig-FORTH, a user variable containing the maximum number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in the compilation of a definition's name.  I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1 through 31, with a default value of 31.  The n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and its natural characters are saved up to the value i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may be changed at any time within the abov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        c  ---                                    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next text characters from the input stream being interpr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delimiter c is found, storing the packed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at the dictionary buffer HERE.  WORD leav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in the first byte, the characters, and ends with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s.  Leading occurences of c are ignored.  If BLK is zero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aken from the terminal input buffer, otherwise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stored in BLK.  See BLK,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seudonym for the "null" or dictionary entry for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haracter of ASCII null.  It is the execution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interpretation of a line of text from the terminal 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 buffer, as both buffers always leave a null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             n1  n2  ---  xor                               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bitwise logical exclusive or of two 16-b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                                         P,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a colon-definitio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xxx  [  words  ]  more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 compilation.  The words after [ are executed, no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calculation or compilation exceptions before 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ion with ].  See LITERAL,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PILE]                                                       P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a colon-definitio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xxx  [COMPILE] FORTH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PILE] will force the compilation of an immediat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otherwise execute during compilation. 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lect the FORTH vocabulary when xxx executes, rather th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                                                       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 compilation, to the completion of a colon-definiton.  See [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