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d Digital Super Quad Turbo Do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� documen� i� designe� t� explai� som� o� th� mystery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in� Turb� Do� o� th� Supe� Qua� an� Supe� Slav� boa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dvanced Digital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� yo� purchase� you� TurboDO� throug� Advance� Digita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� recieve� fiv� diskette� fro� us�� Thes� disk� conta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� syste� core�� an� Advance� Digita� driver� necessa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� th� TurboDOӠ operatin� syste� o� Advance� Digi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� Th� bootabl� dis� i� mad� u� fro� file� fro� al� th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�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System Core s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S.CO͠�       ;Allow�viewin�an�changin�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.COM          ;For changing disks in multi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.COM            ;For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ASH.CO͠          ;Demonstratio�pro�fo� mult�sys�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.COM             ;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.COM             ;System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MTWD5.COM          ;5.25" floppy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MTWD8              ;8" floppy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.COM          ;Used to attach slaves to master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.COM           ;Print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COM         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.COM             ;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.COM            ;Typ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.COM            ;Chang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LOADR.REL        ;Standard Loa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SINGL.REL        ;Standard Sing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SPOOL.REL        ;Standard Spooled Sing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MASTR.REL        ;Standard Mas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SLAVE.REL        ;Standard Sla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MSUP.REL          ;CP/M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, Par and Doc Files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.DOC          ;S2000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PDATE.DOC        ;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LOADER.GEN        ;Turbo Dos loader .G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LOADER.PAR        ;  and .P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MASTRx.GEN        ;Turbo Dos Master .GEN file for x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MASTRx.PAR        ;  and .P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SINGLE.GEN        ;Turbo Dos Single user .G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SINGLE.PAR        ;  and .P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SPOOLR.GEN        ;Turbo Dos Single Spooled .G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SPOOLR.PAR        ;  and .P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LAVE.GEN          ;Turbo Dos Slave .G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LAVE.PAR          ;  and .P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LAVELG.GEΠ       ;Turb� Do� Slav� .GE� f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w/�logo�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LAVELG.PAR        ;  and .P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LOAD.DO           ;OSLOAD.SYS gen batch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SYSxx.DϠ        ;D�file� t�create�system�liste�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G = Single w/o 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P = Single w/ 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M1 = Multi w/ 1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M2 = Multi w/ 2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M4 = Multi w/ 4 sl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Disk Drivers s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TCTS.REL          ;Clear to send handshake lis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TETX.REL          ;ETX handshake lis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TPAR.REL          ;Parallel lis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TXON.REL          ;XON XOFF handshake lis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SERIAL.REL        ;Serial channel multiple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RESET.REL         ;Slave res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INT.REL           ;Super Quad interrup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RTC.REL           ;Super Quad real time cloc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PIO.REL           ;Super Quad parallel I/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SIO.REL           ;Super Quad serial I/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DSS.REL           ;Master Circuit Driver for Super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LOAD.REL          ;Super Slav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BOOT.REL          ;Super Slave power up b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PIO.REL           ;Super Slave parallel I/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SIO.REL           ;Super Slave serial I/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MPINIT.RE̠���    ;Supe�Slav�memor�parit�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CKTDR.REL         ;Super Slave network circui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RTC.REL           ;Super Slave real time clock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drivers s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DSK.REL           ;Super Quad floppy 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DSK5.REL          ;For 5.25" sys. floppy 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HDxxxx.RE̠       ;HDC100��har� dis� drive� fo�variou�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K0XXXX.LDҠ       ;Trac�zer� loader� fo�variou�dis�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CBOOT.MAC         ;Sector zero boot loader for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CHBOOT.MAC        ;Sector zero boot loader for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RBDOS.MAC         ;Logical portion of track 0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DRBIOS.MAC        ;Physical portion of track 0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� 5.25� flopp� an� som� har� dis� system� yo� wil� hav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� th� dis� driver� an� reassembl� the� befor� genin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� Fo� 5.25"� 48tp� o� 96tpi� Fo� har� disk� typ� an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har�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� generat� � Turb� Do� syste� yo� mus� edi� th� GE� an� P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� t� matc� th� syste� configuratio� tha� yo� want�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� hav� bee� configure� b� Advance� Digita� t� mee� 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lications� bu� ma� nee� som� customizatio� fo� you� implement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� Th� file� t� edi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LOADER.GEN             ;GENERATES THE SYSTE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LOADER.PAR             ;  AND .P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SINGLE.GEN             ;GENS THE SINGLE USER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SINGLE.PAR             ;  AND .P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SPOOLR.GEN             ;GENS SINGLE SPOOLED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SPOOLR.PAR             ;  AND .P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MASTRx.GEΠ            ;GENS THE MULTIUSER MASTER SYS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MASTRx.PAR             ;  AND .P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LAVE.GEN               ;GENS THE SUPER SLAVE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LAVE.PAR               ;  AND .PA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� generatin� you� ne� syste� yo� wil� nee� t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s� Yo� star� thi� proces� b� formattin� � ne� disket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� program� hav� man� option� tha� yo� ca� choos� from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� system� th� onl� vali� combination� whic� ca� b� mad� boo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� single-sided/single-densit� CP/� format� single-sided/doubl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� Turb� Do� format�� an� double-sided/double-densit� Tur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� format�� Fo� 5.25� system� th� onl� vali� option� ar� singl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d/double-densit� Turb� Do� format�� an� double-sided/doubl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� Turb� Do� form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� yo� ar� goin� t� b� usin� a� 8� syste� wit� bot� CP/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� Do� the� i� woul� b� � goo� ide� t� forma� diskette� 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� a� th� CP/� bio� canno� rea� Turbo� Do� formatte� dis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� Turb� Do� ca� rea� CP/� formatte� diskettes� Thi� i� du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ac� tha� Turb� Do� format� al� track� i� doubl� densit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� format� wher� a� CP/� format� trac� � i� singl� density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ossible to generate bootable disks of either forma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� generat� � loade� o� trac� � unde� Turb� Do� ed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rbdo� fil� fo� th� typ� o� dis� t� b� writte� to�� Ed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rbio� fo� th� typ� o� flopp� drive� tha� yo� have�� Assem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BCBOOT.MA� file�� Assembl� th� LDRBDOS.MA� an� LODRBIOS.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�� Lin� SBCBOOT.RE�  fo� executio� a� 0H�� lin� LDRBDOS.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� executio� a� 100H�� lin� LODRBIOS.RE� fo� executio� a� 500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� usin� th� MONITO� comman� i� Turb� Do� loa� th� SBCBOOԠ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H�� loa� th� LDRBDO� a� 180H� an� loa� th� LODRBIO� a� 580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�� Sav� th� whol� thin� ou� t� � file� No� usin� eit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� comman� or th� TK0BOO� comman� fo� har� disk� wr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� fil� ou� t� th� reserve� track� o� th� disk� T� genera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r.sy� fil� t� us� wit� th� trac� � loade� us� th� OSLOAD.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� comman� file�� Th� dis� shoul� no� boo� directl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prom installed on the Super Qua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