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</w:t>
        <w:tab/>
        <w:t>EQU</w:t>
        <w:tab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</w:t>
        <w:tab/>
        <w:t>EQU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TAT </w:t>
        <w:tab/>
        <w:t>EQU</w:t>
        <w:tab/>
        <w:t>7DH</w:t>
        <w:tab/>
        <w:tab/>
        <w:tab/>
        <w:t>; terminal statu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DATA</w:t>
        <w:tab/>
        <w:t>EQU</w:t>
        <w:tab/>
        <w:t>7CH</w:t>
        <w:tab/>
        <w:tab/>
        <w:tab/>
        <w:t>; terminal dat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DA</w:t>
        <w:tab/>
        <w:t>EQU</w:t>
        <w:tab/>
        <w:t>02H</w:t>
        <w:tab/>
        <w:tab/>
        <w:tab/>
        <w:t>; input data read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BE</w:t>
        <w:tab/>
        <w:t>EQU</w:t>
        <w:tab/>
        <w:t>01H</w:t>
        <w:tab/>
        <w:tab/>
        <w:tab/>
        <w:t>; transmit buffer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</w:t>
        <w:tab/>
        <w:t>EQU</w:t>
        <w:tab/>
        <w:t>1BH</w:t>
        <w:tab/>
        <w:tab/>
        <w:tab/>
        <w:t>; ASCII escap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</w:t>
        <w:tab/>
        <w:t>EQU</w:t>
        <w:tab/>
        <w:t>0DH</w:t>
        <w:tab/>
        <w:tab/>
        <w:tab/>
        <w:t>; ASCII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LF</w:t>
        <w:tab/>
        <w:t>EQU</w:t>
        <w:tab/>
        <w:t>0AH</w:t>
        <w:tab/>
        <w:tab/>
        <w:tab/>
        <w:t>; ASCII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RCNT</w:t>
        <w:tab/>
        <w:t>EQU</w:t>
        <w:tab/>
        <w:t>3</w:t>
        <w:tab/>
        <w:tab/>
        <w:tab/>
        <w:t>; sequential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CNT</w:t>
        <w:tab/>
        <w:t>EQU</w:t>
        <w:tab/>
        <w:t>3</w:t>
        <w:tab/>
        <w:tab/>
        <w:tab/>
        <w:t>; sequential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R</w:t>
        <w:tab/>
        <w:t>MEM</w:t>
        <w:tab/>
        <w:tab/>
        <w:tab/>
        <w:t>; enter from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$STAT</w:t>
        <w:tab/>
        <w:t>DB</w:t>
        <w:tab/>
        <w:t xml:space="preserve">TSTAT </w:t>
        <w:tab/>
        <w:tab/>
        <w:tab/>
        <w:t>; statu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$DATA</w:t>
        <w:tab/>
        <w:t>DB</w:t>
        <w:tab/>
        <w:t>TDATA</w:t>
        <w:tab/>
        <w:tab/>
        <w:tab/>
        <w:t>; dat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$RDA</w:t>
        <w:tab/>
        <w:t>DB</w:t>
        <w:tab/>
        <w:t>RDA</w:t>
        <w:tab/>
        <w:tab/>
        <w:tab/>
        <w:t>; data read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$TBE</w:t>
        <w:tab/>
        <w:t>DB</w:t>
        <w:tab/>
        <w:t>TBE</w:t>
        <w:tab/>
        <w:tab/>
        <w:tab/>
        <w:t>; transmit buffer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</w:t>
        <w:tab/>
        <w:t>DI</w:t>
        <w:tab/>
        <w:tab/>
        <w:tab/>
        <w:tab/>
        <w:t>; disable inte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SP,STACK</w:t>
        <w:tab/>
        <w:tab/>
        <w:t>; initialize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; pick up first 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; operating system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; we can later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; whether test has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; residen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HL,(CPM+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(MEMR),H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A,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(MEMS),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BC,TEND</w:t>
        <w:tab/>
        <w:tab/>
        <w:tab/>
        <w:t>; format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HL,MEMT1</w:t>
        <w:tab/>
        <w:tab/>
        <w:t>; end of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01</w:t>
        <w:tab/>
        <w:tab/>
        <w:tab/>
        <w:tab/>
        <w:tab/>
        <w:t>; test start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HL,0</w:t>
        <w:tab/>
        <w:tab/>
        <w:tab/>
        <w:t>; initialize pas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; cumulative erro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; and address O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(MEMF),H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(MEMX),H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(MEML),H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HL,-1</w:t>
        <w:tab/>
        <w:tab/>
        <w:tab/>
        <w:t>; init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(MEMK),H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HL,MEMA</w:t>
        <w:tab/>
        <w:tab/>
        <w:tab/>
        <w:t>; print program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DS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03</w:t>
        <w:tab/>
        <w:tab/>
        <w:tab/>
        <w:tab/>
        <w:tab/>
        <w:t>; get tes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A,1</w:t>
        <w:tab/>
        <w:tab/>
        <w:tab/>
        <w:t>; set default=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(MEMP),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HL,ME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DSPLY</w:t>
        <w:tab/>
        <w:tab/>
        <w:tab/>
        <w:t>; print select I,T,or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CR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A,'&gt;'</w:t>
        <w:tab/>
        <w:tab/>
        <w:tab/>
        <w:t>; provid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C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CIW</w:t>
        <w:tab/>
        <w:tab/>
        <w:tab/>
        <w:t>; wait for im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CO</w:t>
        <w:tab/>
        <w:tab/>
        <w:tab/>
        <w:t>; ech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  <w:tab/>
        <w:t>A,20H</w:t>
        <w:tab/>
        <w:tab/>
        <w:tab/>
        <w:t>; fold to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</w:t>
        <w:tab/>
        <w:t>'e'</w:t>
        <w:tab/>
        <w:tab/>
        <w:tab/>
        <w:t>; if 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</w:t>
        <w:tab/>
        <w:t>Z,MEM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</w:t>
        <w:tab/>
        <w:t>'i'</w:t>
        <w:tab/>
        <w:tab/>
        <w:tab/>
        <w:t>; if I itemiz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R</w:t>
        <w:tab/>
        <w:t>Z,MEM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</w:t>
        <w:tab/>
        <w:t>'t'</w:t>
        <w:tab/>
        <w:tab/>
        <w:tab/>
        <w:t>; if T print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; erro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R</w:t>
        <w:tab/>
        <w:t>NZ,MEM03</w:t>
        <w:tab/>
        <w:tab/>
        <w:t>; none, try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OR</w:t>
        <w:tab/>
        <w:t>A</w:t>
        <w:tab/>
        <w:tab/>
        <w:tab/>
        <w:t>; set total onl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(MEMP),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04</w:t>
        <w:tab/>
        <w:tab/>
        <w:tab/>
        <w:tab/>
        <w:tab/>
        <w:t>; now get memory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HL,MEMB</w:t>
        <w:tab/>
        <w:tab/>
        <w:tab/>
        <w:t>; print enter F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DS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ENTR</w:t>
        <w:tab/>
        <w:tab/>
        <w:tab/>
        <w:t>; get 16 bi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A,H</w:t>
        <w:tab/>
        <w:tab/>
        <w:tab/>
        <w:t>; if upper byte of F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  <w:tab/>
        <w:t>A,A</w:t>
        <w:tab/>
        <w:tab/>
        <w:tab/>
        <w:t>; is negative, OK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</w:t>
        <w:tab/>
        <w:t>M,MEM05</w:t>
        <w:tab/>
        <w:tab/>
        <w:tab/>
        <w:t>; so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DE,TEND</w:t>
        <w:tab/>
        <w:tab/>
        <w:tab/>
        <w:t>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</w:t>
        <w:tab/>
        <w:t>HL</w:t>
        <w:tab/>
        <w:tab/>
        <w:tab/>
        <w:t>; make sure FBA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BC</w:t>
        <w:tab/>
        <w:t>HL,DE</w:t>
        <w:tab/>
        <w:tab/>
        <w:tab/>
        <w:t>; within program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</w:t>
        <w:tab/>
        <w:t>HL</w:t>
        <w:tab/>
        <w:tab/>
        <w:tab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</w:t>
        <w:tab/>
        <w:t>P,MEM05</w:t>
        <w:tab/>
        <w:tab/>
        <w:tab/>
        <w:t>; FBA is ok,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045</w:t>
        <w:tab/>
        <w:t>LD</w:t>
        <w:tab/>
        <w:t>HL,MEMT</w:t>
        <w:tab/>
        <w:tab/>
        <w:tab/>
        <w:t>; if FBA with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DSPLY</w:t>
        <w:tab/>
        <w:tab/>
        <w:tab/>
        <w:t>; area, set it to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; program an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HL,TEND</w:t>
        <w:tab/>
        <w:tab/>
        <w:tab/>
        <w:t>;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05</w:t>
        <w:tab/>
        <w:tab/>
        <w:tab/>
        <w:tab/>
        <w:tab/>
        <w:t>; save first byt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(MEMI),H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HL,MEMC</w:t>
        <w:tab/>
        <w:tab/>
        <w:tab/>
        <w:t>; print ente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DSPLY</w:t>
        <w:tab/>
        <w:tab/>
        <w:tab/>
        <w:t>; byt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ENTR</w:t>
        <w:tab/>
        <w:tab/>
        <w:tab/>
        <w:t>; ...accep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</w:t>
        <w:tab/>
        <w:t>HL</w:t>
        <w:tab/>
        <w:tab/>
        <w:tab/>
        <w:t>; Save L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</w:t>
        <w:tab/>
        <w:t>HL</w:t>
        <w:tab/>
        <w:tab/>
        <w:tab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  <w:tab/>
        <w:t>A</w:t>
        <w:tab/>
        <w:tab/>
        <w:tab/>
        <w:t>; clear carr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DE,(MEM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BC</w:t>
        <w:tab/>
        <w:t>HL,DE</w:t>
        <w:tab/>
        <w:tab/>
        <w:tab/>
        <w:t>; make sure FBA &lt; L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R</w:t>
        <w:tab/>
        <w:t>NC,MEM06</w:t>
        <w:tab/>
        <w:tab/>
        <w:t>; its OK,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</w:t>
        <w:tab/>
        <w:t>HL</w:t>
        <w:tab/>
        <w:tab/>
        <w:tab/>
        <w:t>; restor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</w:t>
        <w:tab/>
        <w:t>H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HL,MEMU</w:t>
        <w:tab/>
        <w:tab/>
        <w:tab/>
        <w:t>; FBA is &gt;= LBA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DSPLY</w:t>
        <w:tab/>
        <w:tab/>
        <w:tab/>
        <w:t>; print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R</w:t>
        <w:tab/>
        <w:t>MEM04</w:t>
        <w:tab/>
        <w:tab/>
        <w:tab/>
        <w:t>; and accept addresse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06</w:t>
        <w:tab/>
        <w:tab/>
        <w:tab/>
        <w:tab/>
        <w:tab/>
        <w:t>; now addresses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</w:t>
        <w:tab/>
        <w:t>BC</w:t>
        <w:tab/>
        <w:tab/>
        <w:tab/>
        <w:t>; BC &lt;- L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HL,MEMG+5</w:t>
        <w:tab/>
        <w:tab/>
        <w:t>; convert it fo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CH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BC,(MEMI)</w:t>
        <w:tab/>
        <w:tab/>
        <w:t>; convert FBA fo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HL,MEM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CH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</w:t>
        <w:tab/>
        <w:t>HL</w:t>
        <w:tab/>
        <w:tab/>
        <w:tab/>
        <w:t>; HL &lt;- L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</w:t>
        <w:tab/>
        <w:t>H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DE,(MEMR)</w:t>
        <w:tab/>
        <w:tab/>
        <w:t>; get first byt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; of operating systs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  <w:tab/>
        <w:t>A,A</w:t>
        <w:tab/>
        <w:tab/>
        <w:tab/>
        <w:t>; clear carr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BC</w:t>
        <w:tab/>
        <w:t>HL,DE</w:t>
        <w:tab/>
        <w:tab/>
        <w:tab/>
        <w:t>; check if area to be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; will overwrit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; system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R</w:t>
        <w:tab/>
        <w:t>C,MEM08</w:t>
        <w:tab/>
        <w:tab/>
        <w:tab/>
        <w:t>; jump if OS s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HL,MEMW</w:t>
        <w:tab/>
        <w:tab/>
        <w:tab/>
        <w:t>; operating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DSPze writes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2</w:t>
        <w:tab/>
        <w:t>LD</w:t>
        <w:tab/>
        <w:t>HL,(MEMI)</w:t>
        <w:tab/>
        <w:tab/>
        <w:t>; get first byt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;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CI</w:t>
        <w:tab/>
        <w:tab/>
        <w:tab/>
        <w:t>; check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  <w:tab/>
        <w:t>A,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R</w:t>
        <w:tab/>
        <w:t>NZ,MEM5</w:t>
        <w:tab/>
        <w:tab/>
        <w:tab/>
        <w:t>; character waiting, interupt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</w:t>
        <w:tab/>
        <w:t>BC</w:t>
        <w:tab/>
        <w:tab/>
        <w:tab/>
        <w:t>; save pattern and write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21</w:t>
        <w:tab/>
        <w:tab/>
        <w:tab/>
        <w:tab/>
        <w:tab/>
        <w:t>; now write this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PATTN</w:t>
        <w:tab/>
        <w:tab/>
        <w:tab/>
        <w:t>; compute pattern for this memory add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(HL),A</w:t>
        <w:tab/>
        <w:tab/>
        <w:tab/>
        <w:t>; ... wri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</w:t>
        <w:tab/>
        <w:t>HL</w:t>
        <w:tab/>
        <w:tab/>
        <w:tab/>
        <w:t>; advance memo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A,L</w:t>
        <w:tab/>
        <w:tab/>
        <w:tab/>
        <w:t>; check if end of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</w:t>
        <w:tab/>
        <w:t>E</w:t>
        <w:tab/>
        <w:tab/>
        <w:tab/>
        <w:t>; to be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R</w:t>
        <w:tab/>
        <w:t>NZ,MEM21</w:t>
        <w:tab/>
        <w:tab/>
        <w:t>; loop,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A,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</w:t>
        <w:tab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R</w:t>
        <w:tab/>
        <w:t>NZ,MEM21</w:t>
        <w:tab/>
        <w:tab/>
        <w:t>; loop, not done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</w:t>
        <w:tab/>
        <w:t>BC</w:t>
        <w:tab/>
        <w:tab/>
        <w:tab/>
        <w:t>; get writes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JNZ</w:t>
        <w:tab/>
        <w:t>MEM2</w:t>
        <w:tab/>
        <w:tab/>
        <w:tab/>
        <w:t>; write pattern over a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B,RCNT</w:t>
        <w:tab/>
        <w:tab/>
        <w:tab/>
        <w:t>; initialize reads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w read pattern back from memory and compare to compute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difference is found on first read, assume a possible writ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first read matches, compare 16 more times looking for soft read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3</w:t>
        <w:tab/>
        <w:t>LD</w:t>
        <w:tab/>
        <w:t>HL,(MEMI)</w:t>
        <w:tab/>
        <w:tab/>
        <w:t>; get F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; of memory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CI</w:t>
        <w:tab/>
        <w:tab/>
        <w:tab/>
        <w:t>; check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  <w:tab/>
        <w:t>A,A</w:t>
        <w:tab/>
        <w:tab/>
        <w:tab/>
        <w:t>; if character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R</w:t>
        <w:tab/>
        <w:t>NZ,MEM5</w:t>
        <w:tab/>
        <w:tab/>
        <w:tab/>
        <w:t>; interupt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</w:t>
        <w:tab/>
        <w:t>BC</w:t>
        <w:tab/>
        <w:tab/>
        <w:tab/>
        <w:t>; save pattern and reads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31</w:t>
        <w:tab/>
        <w:t>CALL</w:t>
        <w:tab/>
        <w:t>PATTN</w:t>
        <w:tab/>
        <w:tab/>
        <w:tab/>
        <w:t xml:space="preserve">; compute pattern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; memo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B,A</w:t>
        <w:tab/>
        <w:tab/>
        <w:tab/>
        <w:t>; ....s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A,(HL)</w:t>
        <w:tab/>
        <w:tab/>
        <w:tab/>
        <w:t>; rea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</w:t>
        <w:tab/>
        <w:t>B</w:t>
        <w:tab/>
        <w:tab/>
        <w:tab/>
        <w:t>; is data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R</w:t>
        <w:tab/>
        <w:t>Z,MEM32</w:t>
        <w:tab/>
        <w:tab/>
        <w:tab/>
        <w:t>; yes,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(HL),B</w:t>
        <w:tab/>
        <w:tab/>
        <w:tab/>
        <w:t>; write the correc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ERR1</w:t>
        <w:tab/>
        <w:tab/>
        <w:tab/>
        <w:t>; data does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; write possible write error au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R</w:t>
        <w:tab/>
        <w:t>MEM35</w:t>
        <w:tab/>
        <w:tab/>
        <w:tab/>
        <w:t>; test nex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32</w:t>
        <w:tab/>
        <w:tab/>
        <w:tab/>
        <w:tab/>
        <w:tab/>
        <w:t>; data matched ok on first 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; try for a soft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UB     (HL) </w:t>
        <w:tab/>
        <w:tab/>
        <w:tab/>
        <w:t>; by hitting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</w:t>
        <w:tab/>
        <w:t>(HL)</w:t>
        <w:tab/>
        <w:tab/>
        <w:tab/>
        <w:t>; solid 16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</w:t>
        <w:tab/>
        <w:t>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</w:t>
        <w:tab/>
        <w:t>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</w:t>
        <w:tab/>
        <w:t>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</w:t>
        <w:tab/>
        <w:t>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</w:t>
        <w:tab/>
        <w:t>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</w:t>
        <w:tab/>
        <w:t>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</w:t>
        <w:tab/>
        <w:t>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</w:t>
        <w:tab/>
        <w:t>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</w:t>
        <w:tab/>
        <w:t>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</w:t>
        <w:tab/>
        <w:t>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</w:t>
        <w:tab/>
        <w:t>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</w:t>
        <w:tab/>
        <w:t>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</w:t>
        <w:tab/>
        <w:t>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</w:t>
        <w:tab/>
        <w:t>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</w:t>
        <w:tab/>
        <w:t>B</w:t>
        <w:tab/>
        <w:tab/>
        <w:tab/>
        <w:t>; does data still match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NZ,ERR2</w:t>
        <w:tab/>
        <w:tab/>
        <w:tab/>
        <w:t>; no, print possible read error au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35</w:t>
        <w:tab/>
        <w:t>INC</w:t>
        <w:tab/>
        <w:t>HL</w:t>
        <w:tab/>
        <w:tab/>
        <w:tab/>
        <w:t>; advance memo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A,L</w:t>
        <w:tab/>
        <w:tab/>
        <w:tab/>
        <w:t>; check if reache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</w:t>
        <w:tab/>
        <w:t>E</w:t>
        <w:tab/>
        <w:tab/>
        <w:tab/>
        <w:t>; memory area to be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R</w:t>
        <w:tab/>
        <w:t>NZ,MEM31</w:t>
        <w:tab/>
        <w:tab/>
        <w:t>; not done yet,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A,H</w:t>
        <w:tab/>
        <w:tab/>
        <w:tab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</w:t>
        <w:tab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R</w:t>
        <w:tab/>
        <w:t>NZ,MEM31</w:t>
        <w:tab/>
        <w:tab/>
        <w:t>; not done yet,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</w:t>
        <w:tab/>
        <w:t>BC</w:t>
        <w:tab/>
        <w:tab/>
        <w:tab/>
        <w:t>; restore patte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; read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JNZ</w:t>
        <w:tab/>
        <w:t>MEM3</w:t>
        <w:tab/>
        <w:tab/>
        <w:tab/>
        <w:t>; read pattern over a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one with one pattern,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o next and check for end of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</w:t>
        <w:tab/>
        <w:t>C</w:t>
        <w:tab/>
        <w:tab/>
        <w:tab/>
        <w:t>; incremen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A,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</w:t>
        <w:tab/>
        <w:t>11</w:t>
        <w:tab/>
        <w:tab/>
        <w:tab/>
        <w:t>; done ye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R</w:t>
        <w:tab/>
        <w:t>NZ,MEM15</w:t>
        <w:tab/>
        <w:tab/>
        <w:t>; no,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R</w:t>
        <w:tab/>
        <w:t>MEM6</w:t>
        <w:tab/>
        <w:tab/>
        <w:tab/>
        <w:t>; audit this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haracter waiting on keyboard, interupt test and check for exit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5</w:t>
        <w:tab/>
        <w:t>OR</w:t>
        <w:tab/>
        <w:t>A,20H</w:t>
        <w:tab/>
        <w:tab/>
        <w:tab/>
        <w:t>; fold to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</w:t>
        <w:tab/>
        <w:t>'e'</w:t>
        <w:tab/>
        <w:tab/>
        <w:tab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</w:t>
        <w:tab/>
        <w:t>NZ,MEM01</w:t>
        <w:tab/>
        <w:tab/>
        <w:t>; restart test if not 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55</w:t>
        <w:tab/>
        <w:tab/>
        <w:tab/>
        <w:tab/>
        <w:tab/>
        <w:t>; exit for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HL,MEMM</w:t>
        <w:tab/>
        <w:tab/>
        <w:tab/>
        <w:t>; print goodby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DSPLY</w:t>
        <w:tab/>
        <w:tab/>
        <w:tab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HL,(MEMR)</w:t>
        <w:tab/>
        <w:tab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A,(MEMS)</w:t>
        <w:tab/>
        <w:tab/>
        <w:t xml:space="preserve">; check if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; system was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</w:t>
        <w:tab/>
        <w:t>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</w:t>
        <w:tab/>
        <w:t>Z,CPM</w:t>
        <w:tab/>
        <w:tab/>
        <w:tab/>
        <w:t>; no, return control to operating 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HL,MEMQ</w:t>
        <w:tab/>
        <w:tab/>
        <w:tab/>
        <w:t>; operating system is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DSPLY</w:t>
        <w:tab/>
        <w:tab/>
        <w:tab/>
        <w:t>; print a warning and loo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; manual re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R</w:t>
        <w:tab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one with pass throu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int console audit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ass:  xxxx  Errors:  xxxx  Cum. errors: 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(if comulativ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