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68K - 68000 Cross Assembl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0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o invoke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68K &lt;filename&gt;                   ;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68K &lt;object&gt;,&lt;listing&gt;=&lt;source&gt;  ;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 Equivalenc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                 XYZ.HEX,XYZ.PRN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CON:=XYZ           NUL:,CON: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,=XYZ            XYZ.HEX,NUL: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.OBJ=XYZ.SRC     XYZ.OBJ,XYZ.PRN=XYZ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CON:=CON:          NUL:,CON:=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file may be in Motorola S-recor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SET   &lt;expression&gt;            ; tem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EQU   &lt;expression&gt;            ; perm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REG   &lt;register expression&gt;   ; perm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 size attribute may be tack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r EQU to govern the way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ing in the expression are hand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ize is long.  String  const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justified  according  to  size 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gister expression&gt;          for use in 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n&gt;    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&lt;Rn&gt;   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&lt;regist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&lt;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&lt;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symbols which receive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bels beginning in column 1, 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bels preceded by blanks,   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   &lt;option&gt;,&lt;option&gt;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L     ; long  branch forward ref.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S     ; short branch forward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L     ; long  absolute fwd. ref.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S     ; short absolute fwd.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-S   ; hex file Motorola style 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-H   ; hex file Intel style (16 bit addres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P1L   ; no pass 1 listing       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1L     ;    pass 1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 &amp; .L  may be appended to BRA, BSR, Bcc, JMP and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verride automatic siz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may  also  be   appended  to  absolut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s in other instructions.  But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solate  the  period  from a  symbol 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in parentheses.  This  is 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eriod is a valid character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begin with a letter or period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may be letters, digits, periods,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esents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may have up to 31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table is currently of fix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0 Symbol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begi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l   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 -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 -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 b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' represen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nd symbols are classifi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expressions (in precedence group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/        only implemented for 16 b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mod - only 16 bit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|        both allowed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         u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+ and -,  only  expressions 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s are allowed as  operands to  opera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nd -, (a + a) and (c - a) produce errors.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are not allowed in expressions (space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#e   ,&lt;ea&gt;      ADDQ or ADD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   #e   ,&lt;ea&gt;      SUBQ or SUB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   #e   ,&lt;ea&gt;      CMP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)+,(An)+     CM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C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#e   ,&lt;ea&gt;      AND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 #e   ,&lt;ea&gt;      ORI 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R     #e   ,&lt;ea&gt;      EOR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Mode Syntax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expression must evaluate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expression must evaluat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 expression may  evaluat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used            Interpreted as    Mode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e                     #c              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n                     Dn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                     A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( A n )               -(An)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) +               (An)+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)                 (An)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. W )       0(An,Ri.s)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. W )     c(An,Ri.s)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)               c(An)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D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R i . W )           a(PC,Ri.s)      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. W )      a(PC,Ri.s)      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)                a(PC)           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. L                   b.L             7,1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. S                   b.S             7,0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b               7,0 or 7,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  SP may be used for A7 anywhere An appea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i appears for inde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Explicit  range   specification   via   (.S or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 the  automatic range  selection  for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ing.  For auto, if the expression contain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, the  range is  determined by  the "F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in  effect  (FRL default).   If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 no  forward references, the range is mad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xpression lies between -32768 and 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`#68kdoc`b�q �� #8#68KDOC     ##�1��##############1###########)Gs##ains  no  forward references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