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!----!------------------!----!------------------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-186 PPI b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-1:  [sys_ppi] Drive control, DMA mux., TOD data,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ort A</w:t>
        <w:tab/>
        <w:tab/>
        <w:t>|         Port B</w:t>
        <w:tab/>
        <w:t>|</w:t>
        <w:tab/>
        <w:t xml:space="preserve">  Port 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e 0, output     |    Mode 0, input      |  Mode 0, input/out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tor-on*          |  Centronics/IEEE-488* |    OKI-data 3         |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lect side 1/0*   |    2Mhz/2.4576Mhz*    |    OKI-data 2         |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.25"/8"*          |    Boot jumper 1      |    OKI-data 1         |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gle/Double* density|    Boot jumper 0      |    OKI-data 0         |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v�selec�3�    �    8Mhz/4Mhz�         � Enabl� dbl. bi� err.* |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ve select 2*    |    Memory size 2      |    DMA mux. 2         |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ve select 1*    |    Memory size 1      |    DMA mux. 1         | 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ve select 0*    |    Memory size 0      |    DMA mux. 0         | D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-2:  [sasi_ppi] SASI data, SASI control, SAS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ort A</w:t>
        <w:tab/>
        <w:tab/>
        <w:t>|</w:t>
        <w:tab/>
        <w:t xml:space="preserve">  Port B</w:t>
        <w:tab/>
        <w:t>|</w:t>
        <w:tab/>
        <w:t xml:space="preserve">  Port 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e 0, input      |    Mode 0, output     |  Mode 0, output/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8 in     |    SASI data 8 out    |    Data out enable*   | 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7 in     |    SASI data 7 out    |    SASI Attention*    | 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6 in     |    SASI data 6 out    |    SASI Reset*        | 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5 in     |    SASI data 5 out    |    SASI Select*       | 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4 in     |    SASI data 4 out    |    SASI Busy*         | 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3 in     |    SASI data 3 out    |    SASI Control*/Data | 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2 in     |    SASI data 2 out    |    SASI Input*/Output | 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SI data 1 in     |    SASI data 1 out    |    SASI Request*      | 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-3:  [cen_ppi] Centronics data, Centronics control, Centronic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 address, TOD control, ROM pha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ort A</w:t>
        <w:tab/>
        <w:tab/>
        <w:t>|</w:t>
        <w:tab/>
        <w:t xml:space="preserve">  Port B</w:t>
        <w:tab/>
        <w:t>|</w:t>
        <w:tab/>
        <w:t xml:space="preserve">  Port 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e 0, output     |    Mode 0, output     |  Mode 1, input/in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8   |    OKI-hold           |   Centronics strobe*  |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7   |    OKI-write          | Centronics Acknowledge|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6   |    OKI-read           |    SASI message*      |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5   |    ROM-off*           |    Drive 2-sided*     |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4   |    OKI address 3      |  Centronics interrupt |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3   |    OKI address 2      |    Centronics fault*  |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2   |    OKI address 1      | Centronics paper empty| 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entronics data 1   |    OKI address 0      |    Centronics busy    | D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