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isplay, Ver.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ctober 30, 19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.CO͠ allow� displayin� a� ASCI� fil� o� � 2�� l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�� wit� command� simila� t� Digita� Research'� ED.COM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bu� withou� an� o� th� editin� faciliti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sing DISPLAY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� example��  DISPLA</w:t>
      </w:r>
      <w:r>
        <w:rPr/>
        <w:t>٠</w:t>
      </w:r>
      <w:r>
        <w:rPr/>
        <w:t xml:space="preserve"> </w:t>
      </w:r>
      <w:r>
        <w:rPr/>
        <w:t>FILENAME.TXT&lt;cr&gt;�� wil� envok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� progra� an</w:t>
      </w:r>
      <w:r>
        <w:rPr/>
        <w:t xml:space="preserve">䠠 </w:t>
      </w:r>
      <w:r>
        <w:rPr/>
        <w:t>loa</w:t>
      </w:r>
      <w:r>
        <w:rPr/>
        <w:t xml:space="preserve">䠠 </w:t>
      </w:r>
      <w:r>
        <w:rPr/>
        <w:t>th</w:t>
      </w:r>
      <w:r>
        <w:rPr/>
        <w:t xml:space="preserve">堠 </w:t>
      </w:r>
      <w:r>
        <w:rPr/>
        <w:t>entir</w:t>
      </w:r>
      <w:r>
        <w:rPr/>
        <w:t xml:space="preserve">堠 </w:t>
      </w:r>
      <w:r>
        <w:rPr/>
        <w:t>secondar� ent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FILENAME.TXT� int� memory�� fo� subsequen� displa� o� th� fir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� line� o� tha� file��  Variou� command� ca� the� b� issue� fr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termina� keyboar� whic� wil� manipulat� th� displa� o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� command� show� belo� wit� � precedin� "n� indicate� th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� optiona� unsigne� intege� valu� ca� b� specifie� t� envok� "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ration� o� th� command��  Whe� � comman� i� precede� b� � "-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�� th� comman� wil� caus� displa� o� th� fil� i� � directi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oward� th� star� o� th� file��  Unsigne� intege� value� a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� t� b� positiv� value� (i.e.�� "+"� an� therefor� "+� ne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o� b� specified��  Also� th� buffe� pointe� wil� sto� displa� 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to� o� botto� o� th� fil� i� to� larg� � valu� o� "n�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:  Operation perform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   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         Move pointer to beginning of file and display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P       Move pointer minus n pages and display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P        Move pointer plus n pages and display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P        Move pointer to beginning of buffer and display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L       Move pointer minus n lines and display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L        Move pointer plus n lines and display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D        Discard n pages, refill buffer and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rent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Ġ       Discar� al� dat� u� t� th� curren� pointer�� refi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uffe� an� displa� th� firs� page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         Exit DISPLAY and return to CP/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C        Control-C, exit DISPLAY and return to CP/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r�      Carriag� return� mov� pointe� t� nex� pag� an� display.##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