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MODEM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Mark M. Zeiger and 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1/04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uses  the  file transfer routines  written  by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a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ile transfers are only possible between two system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dem control (for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emulate a terminal or echo data back to sender (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rminal mode may be called with or without a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 specified (it should be  a  new  file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received  by the modem may be saved  in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written on disk.  The save feature is toggle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Y.  On  an IMSAI the front panel LEDs  will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emory save is toggled on by showing the binar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received. For those with no front pane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n  (:) will be printed at the beginning of each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save is active.  The colon will not be transmit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nor will it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not specified,  then memory save  can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emory buffer is full (the buffer is from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 the  bottom  of  BDOS),   the  cont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written  to  disk  (but the  file  is 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).  Communications  may  then continue with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itialized.  The  computer with which you are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accept  the  X-ON and X-OFF  (Control-Q  and  Control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munications are over,  use Control-E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and enter the Menu.  The file to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must then be closed by using the  'WRT' 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not done,  all data will be lost.  I decided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he file automatically since there will be  tim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eave terminal mode and then decide to re-enter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while in the Menu by using the 'RET' comman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 Terminal mode and save in the same file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wish as long as you have not closed the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 Terminal  mode,  Control-T will  put  you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mode.  This will allow you to send the conten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over the modem. This routine does no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re are no protocols specified betwee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ing computer other than that it should b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data  via  the  modem.   Control-X  will  canc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e  echos data received by other  computer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may be in this mode at one time.  There is  n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in this mode.  Useful if you wish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running the termina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atures  are  the same as in the  CP/M 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Ward Christensen except that up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control returns to the Menu unless the secondary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has been selected.  In the latter case, contro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l mode.  Remember that if you are operat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using   a  timesharing  program   (such   as 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ensen's "BYE"),  the remote should be instruc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eceive  in  the  quiet (Q) mode as  a  secondary 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 of  commands for sending and  receiving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B (batch) secondary option,  more than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filenames may be transferred. To sen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option  "S" and the secondary option "B" (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 secondary options and baudrate).  To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eing  sent,  use the "R" primary option  and 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 option.  Files may not be named since file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by the sending program, but a disk driv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lse the files are written to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byte at the beginning of the program (106H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reate a backup file if a file on the disk ha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s the file being received in multi-file  transf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.SET). If this byte is set to 0FFH, a backu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 If  it is zero the file on the disk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new file is received. If you are running CP/M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on the disk is designated R/O or SYS,  a back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ther the byte at 106H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areful - if you are running CP/M 1 and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receiving has an R/O file with the same nam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P/M 2,  the R/O file can not be accessed (found,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,  etc.)  by CP/M 1.  You will therefore hav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same name when you are running CP/M 2.  To fix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use CP/M 1 to change the name of the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O. Then use CP/M 2 to do what you want with the R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nder enters    SBOT.600 B:*.COM    to send all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n disk B.  Also specified were originate mode 6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MMI modem) and return to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enters     RBA.600    to receive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sent on the default drive (also answer mode at 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enters the command   SB.600  ASM.COM  *.HEX  B: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send ASM.COM from the default drive,  all the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default drive,  and all the fil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from the B drive.  [note that neither 'A' or 'O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: default is to whatever mode the PMMI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file transfers may only be done from the menu.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ed when the MODEM program is called.  In other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MODEM  SAB  *.COM   will result in an INVALID  OP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odem program is entered with no option, 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 The  Menu gives the choice of selecting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s defined by Ward Christensen (T,  E,  R, and 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has been greatly expanded as 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" and "S" commands must be called with a filen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quired to enter the primary command (S or 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again (but NOT the secondary options).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file  transfers,  then  the "R" option does not 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 - You may also enter terminal mode using the 'RET'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ata  will  be saved since a file may not  be  nam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T'.  Use  the 'RET' command to RE-ENTER Terminal m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 first been entered with the 'T' option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you will still be able to save the communica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oing so before you exitted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'WRT' command must be used after leaving  Terminal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rites  the  last buffer to disk and  closes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use the 'WRT' command results in loss of 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The  'DEL'  command  erases the most recent file  acc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.  Useful if you decide after commun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sav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'CPM' command reboots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R - The  'XPR'  command is a toggle which causes the  menu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or not printed.  Initially the menu is on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alled with the "X" option (ie.  A&gt;MODEM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- The 'DIR' command lists the directory of a CP/M disk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specified (ie.  DIR B:) or the default driv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 After  the directory is listed,  the men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whether XPR mode is on or off.  If XPR mode is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ee the menu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To disconnect you must use the 'DSC'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econdary options for the PMMI Modem (a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Ward  Christensen) are "A" (answer mode),  "O"  (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, and baudrate selection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nswer  or originate and a baudrate have  been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e.  SO.450  NAME.TYP),  any subsequent options will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mode and buadrate. If you want to change the baud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done without changing the mode.  For instanc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  originate mode at 450 baud,  then the command  'R.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TYP'  will  allow you to receive a file at  600  bau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TE mode.  If you want to change the ans/orig mo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baudrate again or it will default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 - Allows  dialing  of number.  If a connection to a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,  you  will  be able to  select  options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xxx).   If no connection is made after 15 seconds, [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25  seconds  in  distributed  version]    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formed and be given the option of redial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enu.  The dial routine may also be specifi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program is called by entering  A&gt;MODEM C. 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ll be accepted when the "C" option is used. 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type:  CAL 312-545-8086  --  well, you c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be ignored and you will have to retyp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sks for it   --   in  the  latest  version  (11/4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'library' feature such as in DIAL.ASM.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function, type CAL and a return at the menu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  'WAITING FOR DIAL TONE'  then a lot of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number.   At this point you may type in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you  may  type  a  letter  which will design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bers (which you must insert at assembl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B -  Control-B  while  in Terminal (or Echo) mode allows ch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rate "on-the-fly." A carriage return gives 300  baud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tes (110-600) must be explicite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riginate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wer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x - baud rate xxx (xxx = 110-600 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, originate mode,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other file, same mode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file on B drive,  600 baud,  ans mode,  view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, return to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RT.600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COM files, no messages on console, same baud 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iles being sent by above on drive A (baud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nd modes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,  save communication in file,  300 bau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),  originate mode (in terminal must type CTRL-Y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in menu must type "WRT" to 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Digital Researches' MAC to assembl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required are MODEM.ASM and  MODEM.LIB.   MACROS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actually contain any macros in the true sens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contain  routines  that are necessa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(MFACCESS however does use nested macros as real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PMMI and an IMSAI,  you may assemble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.  If  you do not have an IMSAI with a front  panel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SAIBYTE  to 'FALSE' (near the beginning of the progra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sh another character instead of the colon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memory  save  is active,  change "MVI A,':'  "  to  "M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,'char'  " in the "TERM" routine where 'char' is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you would like at the beginning of each 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PMMI,  change the byte to 'FALSE'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modem status and data ports in the appropriate  equ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bels  'MODRCVR'  and 'MODSNDR' should be 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RCVB  and  MODSNDB  (the  bits tested) if  your  UAR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ve  logic  (JZ)  and should be zero if  your  UAR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 logic.  If you have a Z-80 (or maybe a  fast  808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 'FASTCLK' byte to 'TRUE'.  If any port  o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must be done, put the initialization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ea  labeled INITMOD (replacing the PMMI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. See MODEM.SE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 a D.C.  Hayes Modem,  you may  incorpor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MODEM.ASM V2.0 (as of 8/6/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also note the comment in the INBUFF  routine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or bugs, please ca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latest re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. Zeiger</w:t>
        <w:tab/>
        <w:tab/>
        <w:t>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-01B 67th Ave.</w:t>
        <w:tab/>
        <w:t>824 Jord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g, N.Y. 11365</w:t>
        <w:tab/>
        <w:t>Rockford, IL  6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454-6985</w:t>
        <w:tab/>
        <w:tab/>
        <w:t>(815) 398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#R'  and 'MODSNDR'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