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   The CCP buffer starts at CCP + 0Ah (10 bytes past the lowest loc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y CP/M) and is organized as LENGTH, STRING, where the lengt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exadecimal byte value for the length of the string that immediately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string may be any normally executable CP/M command, or may be a sub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and to execute more than one command line on cold boot. 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PM.SYS file for the auto-execute command,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&gt;DDT86</w:t>
        <w:tab/>
        <w:tab/>
        <w:t>Invoke the CP/M debug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DDT86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RCPM.SYS</w:t>
        <w:tab/>
        <w:tab/>
        <w:t>Load the "CPM.SYS" file normally used for cold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TART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7981:0000  7981:3CFF</w:t>
        <w:tab/>
        <w:t>These values will vary depending on sys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S8A</w:t>
        <w:tab/>
        <w:tab/>
        <w:tab/>
        <w:t>Always begin substitution at offset 008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7981:008A 00 0C</w:t>
        <w:tab/>
        <w:t>12 characters loaded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7981:008B 00 53</w:t>
        <w:tab/>
        <w:t>"S" is first character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7981:008C 00 55</w:t>
        <w:tab/>
        <w:t>"U"</w:t>
        <w:tab/>
        <w:t>The string should generally be a shor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7981:008D 00 42</w:t>
        <w:tab/>
        <w:t>"B"</w:t>
        <w:tab/>
        <w:t>and preferable shorter than 79 character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7981:008E 00 4D</w:t>
        <w:tab/>
        <w:t>"M"</w:t>
        <w:tab/>
        <w:t>carriage returns or line fee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7981:008F 00 49</w:t>
        <w:tab/>
        <w:t>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;7981:0090 00 54</w:t>
        <w:tab/>
        <w:t>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7981:0091 00 20</w:t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7981:0092 00 53</w:t>
        <w:tab/>
        <w:t>"S"</w:t>
        <w:tab/>
        <w:t>This will submit a startup file "START.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;7981:0093 00 54</w:t>
        <w:tab/>
        <w:t>"T"</w:t>
        <w:tab/>
        <w:t>which may contain several other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7981:0094 00 41</w:t>
        <w:tab/>
        <w:t>"A"</w:t>
        <w:tab/>
        <w:t>be executed immediately upon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7981:0095 00 52</w:t>
        <w:tab/>
        <w:t>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7981:0096 00 54</w:t>
        <w:tab/>
        <w:t>"T" is the last character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7981:0097 00 .</w:t>
        <w:tab/>
        <w:tab/>
        <w:t>end substitution of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WCPM.SYS</w:t>
        <w:tab/>
        <w:tab/>
        <w:t>Save the altered cold boot system file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-^C</w:t>
        <w:tab/>
        <w:tab/>
        <w:tab/>
        <w:t>Return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