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  STAR * MASTER  ******* The Ultimate StarTrek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utiful program will compile under BASIC-E rev 2.1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.  (Using RUN 2.3).  I think it is real tight even in a 62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load!!! (Note the "PRINT FRE"s in it, there is some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!)  The problem is, BASIC-E blows sky high when this th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king.  It looks like it is worth somebodies efforts to make it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make work with Microsoft BASIC ??), as this looks like the heav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to come along in a long time 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f luck, who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R.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Box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ific Grove, CA.  93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;  Time Warps, and Super Novaes, even, Sh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