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 xml:space="preserve">  The BD Software C Compiler v1.41</w:t>
        <w:tab/>
        <w:t>10/9/8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 xml:space="preserve">  written by:</w:t>
        <w:tab/>
        <w:t xml:space="preserve">  Leor Zolman</w:t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ab/>
        <w:tab/>
        <w:t xml:space="preserve">  BD Software</w:t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ab/>
        <w:tab/>
        <w:t xml:space="preserve">  173 Hampshire st. #2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ab/>
        <w:tab/>
        <w:t xml:space="preserve">  Cambridge, Mass. 02139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ab/>
        <w:tab/>
        <w:t xml:space="preserve">  (617) 492-3038 evening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ier  represents most of the BDS C Handbook that comes with eac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(in  addition to the User's Guide). The BDS C pack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boat Associates</w:t>
        <w:tab/>
        <w:tab/>
        <w:t>Price: $145 on 8" CP/M 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Third Ave.                 Contact Lifebo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28              prices on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 860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 on  use  of COM files generated by the BDS C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ree to place such items on the market without paying any roy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run-time routines provided with the compil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components  of the BDS C package  are:  four  executable  CO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.COM,  CC2.COM,  CLINK.COM   and  CLIB.COM),  two  standard  libra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F.CRL  and  DEFF2.CRL),  and  a  run-time   package   module  (C.CCC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purposes,  sources  are  provided  for C.CCC (CCC.ASM)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written in assembler (DEFF2.ASM and  DEFF2A.ASM).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various sample source programs and utility package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each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:      The  first  phase  of the compiler: accepts a C source file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nd extension  (say,  "foo.c") and produce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a symbol table and an encoded form of the source co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, CC1 leaves the temporary file in ram and attempt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phase of the compiler (CC2)</w:t>
        <w:tab/>
        <w:t>from  the  currently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</w:t>
        <w:tab/>
        <w:t>(unless  errors  occur);  see the"-a" option below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extension".C" is NOT assumed  for  the source file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ying"foo" when you mean "foo.c" would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ource file name is preceded by a disk  designation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is taken from the specified disk, and the output (if 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written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 the  name of the source file on the command line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a list of options, each"optionally" preceded by a d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ogniz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</w:t>
        <w:tab/>
        <w:t xml:space="preserve">  causes  speed-optimization   to   be</w:t>
        <w:tab/>
        <w:t xml:space="preserve"> perform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-optimization. I.e., causes the final  generat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nger but faster.  Will ONLY work if CC2</w:t>
        <w:tab/>
        <w:t>is  auto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C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</w:t>
        <w:tab/>
        <w:t xml:space="preserve">  causes  the  result  of the preprocessor phase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.e., the result of #define and #include text sub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written to the CP/M  console output, with lin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ated. If you type a control-P  before  hitting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and line, output will also go to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xxxx Specifies an explicit, absolute address for the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a, letting the compiler generate direct loads  and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ing"lhld"  and "shld") for external variables.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k if CC2 is auto-loaded by C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 xxxx Specifies the starting  address of C.CCC packag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mally (under CP/M) this  defaults</w:t>
        <w:tab/>
        <w:t>to the base of the TP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-m when generating code for a customized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"CRL Format" section of the User's  Guide 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ization. Will ONLY work if CC2 is auto-loaded  by  C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n</w:t>
        <w:tab/>
        <w:t xml:space="preserve">  Reserves nK bytes for the symbol table.  Default value fo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 8 (6 for 4200h-based versions.) Minimum symbol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x</w:t>
        <w:tab/>
        <w:t xml:space="preserve">  Causes  CC2.COM to be auto-loaded from disk x, where 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, "b",  "c",  etc...or  "z"  to  force  a  .CC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 to disk (under control of the "-d" op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'd  use  this  option  when the disk on which your  BD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reside is NOT the  currently  logged  disk;</w:t>
        <w:tab/>
        <w:t>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sence  of  this  option,  CC1  will auto- load CC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 x</w:t>
        <w:tab/>
        <w:t xml:space="preserve">  Specifies to which disk the .CRL file  output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 to  be written. The default is the disk  from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was taken. Again, x can be"a", "b", "c"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auto-loading  of CC2 is not performed (i.e., if the"-a 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 is used), then  this  option  controls  which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CCI file output is to be written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</w:t>
        <w:tab/>
        <w:t xml:space="preserve">  Disables the comment-nesting feature; When this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first"*/"  after  any  "/*" is encountered clo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ent. If"-c" is NOT used, then  each  occurence  of  "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s  a  matching "*/"  before  a  commen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 2 MHz 8080,  processing</w:t>
        <w:tab/>
        <w:t>speed  (not  counting  disk wait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15 lines of source/second.  On a 4 MHz Z80, speed  is 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2:</w:t>
        <w:tab/>
        <w:t xml:space="preserve">  This</w:t>
        <w:tab/>
        <w:t>is the second phase of the compiler. CC2 accepts a".CCI"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nput,  and  writes  out  a".CRL" file if no 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RL</w:t>
        <w:tab/>
        <w:t>is  mnemonic  for  'C  ReLocatable'.)</w:t>
        <w:tab/>
        <w:t>Normally   CC2.CO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loaded in (by CC1) and operates on the CCI fil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 by  CC1;  If invoked explicitly, then the .CCI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ll goes well, writing out of the CRL file is followed by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"CCI" file (if it exits), and compilation is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n 8080, execution  speed</w:t>
        <w:tab/>
        <w:t>=  about 35 lines/sec.</w:t>
        <w:tab/>
        <w:t>On a 4 MHz 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is about 90 lines/sec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:</w:t>
        <w:tab/>
        <w:t xml:space="preserve">  This program links a"main" function  from  a  given CRL file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CCC  (for common system subroutines) and any subordinat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"main" may require (from perhaps many CRL files)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NK may  be  used to prepare a code segment which can be sw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run time by the roo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uccessful linkage</w:t>
        <w:tab/>
        <w:t>causes</w:t>
        <w:tab/>
        <w:t>a".COM" file to be generat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the 8080 absolute machine  code  file  is  ready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better or worse) as a transient command by CP/M</w:t>
        <w:tab/>
        <w:t>(or  sw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nother COM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argument on the command line must be the name of a CR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  a"main"  function;  it  may  be  preceded  by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ignation, to  state where all .CRL files (except DEFF*.CRL)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earched for if further disk designa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ther CRL files  to  search  may also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WITHOUT their".CRL" extensions),  causing  them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order specified.  The default disk to search 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from which the original CRL file was taken; this 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ridden  by  specifying  an  explicit  disk  designation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riate CRL file name needing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&gt;clink c:foo bar a:zot f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s  disk</w:t>
        <w:tab/>
        <w:t>C  to  be  searched  for the files FOO.CRL, BAR.C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Z.CRL, and disk A to be searched to find ZOT.CRL. Note that C.C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F.CRL and DEFF2.CRL are expected to reside on the currently-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, unless the -c option is use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 all  given  CRL  files have been  searched  once,  CLI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search DEFF.CRL and then DEFF2.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are still some unresolved  references,  then  CLIN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put from the keyboard to try resolving them. This 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ly  to arise in the case where a function becomes "needed"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RL file</w:t>
        <w:tab/>
        <w:t>containing  it</w:t>
        <w:tab/>
        <w:t>has already been searched. When y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out of a CRL file, CLINK  will  only  take</w:t>
        <w:tab/>
        <w:t>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known to be needed (due to a prior reference.)  Thu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you some pain to order the CRL filenames on the command</w:t>
        <w:tab/>
        <w:t>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</w:t>
        <w:tab/>
        <w:t>a  way</w:t>
        <w:tab/>
        <w:t>as to minimize undefined backward references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s to multiple CRL files; the order of functio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L file makes no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several options which may be specified on the C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. Each option  must  be preceded by a dash (-);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and their argument (if needed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sently supported options ar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</w:t>
        <w:tab/>
        <w:t xml:space="preserve">    Prints out load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["args"] Use this to run the code immediately after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debugging  purposes,  instead  of writing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 out  to disk.  If a quoted string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n that string  is  treated  as a lis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 arguments  and  is  passed to  the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as if via the CC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nnnn     Reserves location nnnn (hex)  and  above  for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 is  to  reserve no space. Wha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 is to cause the first op in the objec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xi sp,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tead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hld BASE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name     Causes the .COM fil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) -o name.    be called"name.COM", "nam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) -o name.ext"name.ext" respectively.  If  omitted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"main" .CRL file is used by default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tension".COM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name may also have a disk designator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output</w:t>
        <w:tab/>
        <w:t>to  any  disk  (in  lieu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tension code on the"main" CRL  filename)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esignator ALONE is given (e.g.,"-o b: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output  is  directed  to  the</w:t>
        <w:tab/>
        <w:t>specifi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out affect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xxxx     Sets  start  of  data  area  to  address  xxxx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ntain  consistency between several separat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s  when  chaining  (via  the  librar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xec")  is  used  and  external  data 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d.    If  the</w:t>
        <w:tab/>
        <w:t>program  will  be  swap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gments, then the value given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HIGHEST  ADDRESS THAT WILL EVER B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WAPPED-IN CODE.</w:t>
        <w:tab/>
        <w:t>Note  that  the "Stack 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tistic,</w:t>
        <w:tab/>
        <w:t>printed  upon completion of linkag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-s" is given, may be incorrect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x</w:t>
        <w:tab/>
        <w:t xml:space="preserve">    Tells CLINK to obtain the files C.CCC, DEFF.C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F2.CRL from disk "x".  By  default,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 assumed to reside on the 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y name     Yanks  in  the  symbol  table file"name.SYM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, and defines all the  symbols</w:t>
        <w:tab/>
        <w:t>found 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 is  used when linking an overlay segment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-define</w:t>
        <w:tab/>
        <w:t>the  function addresse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ot node and accessible by the segment. See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  <w:tab/>
        <w:t xml:space="preserve">    Causes a SID-compatible  symbol  table 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 to  disk for use either by SID or by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ter on when  linking overlay segments (see the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tio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</w:t>
        <w:tab/>
        <w:t xml:space="preserve">    Specifies that the</w:t>
        <w:tab/>
        <w:t>resultant  COM</w:t>
        <w:tab/>
        <w:t>file 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wapped in as an overlay segment by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 run time, so the run-time package (C.CCC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ked  into the code. The"-l" (letter ell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ould always  be  used  with"-v"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tion  replaces  the awkward"foo.aaS"  sche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vious versio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 xxxx     (letter ell) Sets the  starting  (load) 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generated code. Normally, this default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se of the TPA; If used with the"-v"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nerates  an overlay segment to load i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xxx. If the"-v"  option  is  not giv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n-time package (C.CCC) must have</w:t>
        <w:tab/>
        <w:t>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-assembled  to  run at location xxxx  (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n-time package always  resides at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ot segment.) For detailed info on gener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run at an arbitrary starting  address 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</w:t>
        <w:tab/>
        <w:t>ROMable,  see  the"CRL Format"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xxxx     Reserve xxxx bytes (in  HEX) for the internal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ward function reference table.  This tabl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ing big enough (and my  faulty  tests  f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erflow)  were  responsible  for  CLINK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ndency  to  crash  on  big linkages. While 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n't crash anymore, it may  give  you a"R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flow"  message and quit; if this  happen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option  with  an argument larger than the 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for regular  CP/M,</w:t>
        <w:tab/>
        <w:t>or the 400h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200h-based  CP/M  systems, to  enlarge 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a. Of course, this  reduces 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ET WITH THE PACKAG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1.C</w:t>
        <w:tab/>
        <w:t>Source</w:t>
        <w:tab/>
        <w:t>for  library  functions  which</w:t>
        <w:tab/>
        <w:t>are  written  in 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, in compiled form, within DEFF.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2.C</w:t>
        <w:tab/>
        <w:t xml:space="preserve">More DEFF.CRL library function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C</w:t>
        <w:tab/>
        <w:t>Game  program.</w:t>
        <w:tab/>
        <w:t>Serves</w:t>
        <w:tab/>
        <w:t>as  a  good  example of modular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 arrays  as  arguments to functions,  and  the</w:t>
        <w:tab/>
        <w:t>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LY.C </w:t>
        <w:tab/>
        <w:t>Arcade game, for H19 terminal only  (uses  files  RALLY.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.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ONG.C </w:t>
        <w:tab/>
        <w:t>Polish Pong, for the H19. Very interesting little ha an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</w:t>
        <w:tab/>
        <w:t>.CRL  file opened with a digit (0-9).  The"transfer"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l CLIB to</w:t>
        <w:tab/>
        <w:t>transfer  the named function from the first fi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file #) to the second  file  (also  named by number).  The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need only be given for files which  have  been altered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SR</w:t>
        <w:tab/>
        <w:t>wasn't written to in the above example, it didn't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d, but RTS did need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F.CRL: Contains all compiled functions from STDLIB1.C and  STDLIB2.C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BDS C User's Guide, STDLIB1.C and STDLIB2.C for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F2.CRL: Contains  all  library  functions  coded  in  assembly langua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s to all of these functions (except"fp")  are in DEFF2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F2A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CC:</w:t>
        <w:tab/>
        <w:t xml:space="preserve">  The run-time package, containing code for proces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enerating argc and argv, for you Unix [1] lovers),</w:t>
        <w:tab/>
        <w:t>room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/O  buffers,  some  math subroutines, etc.  This run-tim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linked in at the beginning of root segment COM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CLINK. The source to C.CCC is CCC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YOU G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"transfer" or  "extract" a function larger than this siz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CLIB will prompt  with a "*". Typing "h" at this poin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ally, you work CLIB  by opening one to six CRL files (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ome associated with"file  numbers"),  diddling 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rts  content,  closing  all  files which you altered,  and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ld version of any CRL file you  change  with  CLIB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BRL (for Backup 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ample session of CLIB to, say, transfer the functions named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R", and "ZOT" from a CRL file named "DSSR" on disk B: to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RTS" on disk A: would go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&gt;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D Sofware C Libraria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buffer size = x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open 0 b: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open 1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t 0 1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t 0 1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t 0 1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"open" commands prepare to do work on a .CRL file, linked code...if CLINK gives  you  an"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"  message, use the "-r" option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erved table  space  and provide more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nces are, though, that  you  won'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duce  the  table space by much before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it. Time for overlay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:</w:t>
        <w:tab/>
        <w:t xml:space="preserve">  This program</w:t>
        <w:tab/>
        <w:t>maintains .CRL files, allows transfer of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RL file to another, etc. To invoke CLIB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&gt;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B will print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buffer size =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the  largest function size that can be handled. ALLY.C:</w:t>
        <w:tab/>
        <w:t>Arcade game, for H19/H89 only. NOTE: this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serial port parameters defined in BDSCIO.H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NOT run on your system until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ustomized and the program recompiled (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the program must be able to poll the conso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if it is ready to send, and there is no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CP/M bdos or bios calls...thus the bit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 right into the progra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C:</w:t>
        <w:tab/>
        <w:tab/>
        <w:t>Make bizzare thve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DS C package in the past, but currently there are so man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provided with the package that there isn't much room for games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v1.4 or a later version of the compiler,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new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H19 terminals and H89 computers are pretty popular among the compan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, there are a lot of game programs here that require the H19 hard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ither an H19 or access to one, non-H19 version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also provided for use on any kind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descriptions of the program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IFY.C:</w:t>
        <w:tab/>
        <w:t>utility to turn sequences of spa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