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an address quicksort with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 Unfortunately, although the FORTRA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dentical to a successful program develo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, the Microsoft version doesn't work y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INV takes an array of some type of data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of A, normally REAL or CHARACTER) and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it, leaving the data undisturbed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useful than actually moving the data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inciples are similar.  As you will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version, it provides a place to us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a fairly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(in the working version)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, there are other methods which ma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r in many cases.  For very large disordered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seems to be in the comparison proc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by running it, it works fine w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