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11/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-SCREEN is a screen generation utility for DBASE II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really shoddy ... so if you have the tim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etter instructions and put it on out.  Essential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lows you to create a screen using its built i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outputs a DBASE II format file.  Pictures (i.e. X o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!) are allowed in the @get defintion t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that you need are in the DBSCRN.LBR lib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instructions DB2SC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good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Au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223-36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wish your     Dbase screen to look.   An '@ say' will be generated for all    alpha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