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4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:   FORM1K  vers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�  T� initializ� NE� diskette� o� t� eras� an� re-initia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Ġ diskette� wit� blan� secto� dat� field� wit� eithe� IBM-37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� (2�� 12� byt� sectors/track�� o� ACI'� non-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densit� (� 102� byt� sectors/track)� Th� utilit� als� recor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th� operatin� "syste� tracks� � an� � allowin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� upo� completion��  [Thi� i� no� applicabl� whe� selec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�� optio� whic� doe� no� recor� th� syste� track� an� ma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transportabl� betwee� othe� compute� syste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� convenienc� FORM1K.CO� automaticall� place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.COM on each 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� two optio�s are prov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1ˠ Ӡ wil� allo� th� initializin� an� copy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ste� tracks�� ONLY���  Thi� i� usefu� i</w:t>
      </w:r>
      <w:r>
        <w:rPr/>
        <w:t xml:space="preserve">栠 </w:t>
      </w:r>
      <w:r>
        <w:rPr/>
        <w:t>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� syste� change� (o� factor� updates� hav� bee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� i� i� desire� t� recor� th� ne� versio� ont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withou� alterin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1ˠ � wil� allo� th� formattin� o� diskette� i�  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iskette in A Drive having FORM1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syntax��  I� th� diskett� i� th� driv� contain� � vali� cop� 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FORM1K.COM�� ke� FORM1� afte� th� operatin� syste� pro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the� retur� (n� spaces� t� initializ� a� entir� diskett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promp� fo� � diskett� switc� an� densit� spec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 replac� diskett� wit� on� t� b� formatte� the� ke� � fo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� � fo� doubl� density� � fo� tw� side� (doubl� side� dri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� IB� singl� densit� (wit� n� syste� installed� the� return�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completio� messag� befor� terminatin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FORM1K  then key return with no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itialize entire NEW or OL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FORM1K S then key return to initial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� � � � o� OL� (formatted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FORM1K B then key return to initializ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'B' drive;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format� � doubl� densit� secto� ske� o� � o� al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� track� an� n� ske� o� al� singl� densit�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llo� REPEATE� formattin� o� othe� diskette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� an� prompt� fo� DENSIT� o� eac� subsequen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� note��  ACIDOӠ require� 6� sector� o� trac� �� theref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� �� mus� alway� b� formatte� i� doubl� densit� (eve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� singl� densit� diskette)�� Th� exceptio� i� th� cas� o� ��th� 'I� optio� whic� leave� th� syste� trac� singl� density��  Tr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oo� suc� � dis� withou� a� operatin� syste� wil� retur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�  Fo� thes� reason� th� CP/M� utilit� SYSGE� wil� no� 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d� no�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