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SYST1K ver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�   Thi� progra� utilit� i� provide� o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ste� diskett� wit� th� .CO͠ filetyp� extensi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gra� require� tha� ACIDO� (CP/M*� i� load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�    T� enabl� th� use� t� loa� th� operatin� sys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emor� and/o� t� recor� fro� memor� t� th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acks�� �� an� 1��  Thi� functio� i� rarel� requir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houl� b� use� i� conjunctio� wit� th� CP/M* DD� ut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k� "patches�� o� change� t� th� operatin� system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vide� simila� function� a� th� CP/M*� SYSGEΠ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whic� canno� b� use� wit� th� ACI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� progra� i� als� use� t� re-configur� option� i� th� O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cluding�� SINGLE/DOUBL� DRIVE�� PRINTE� PROTOCOLS�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UTOSWITCH� USART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ntax:  Afte� th� operatin� syste� prompt�� A&gt;� ke� SYST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e� return��  Whe� th� progra� i� loade� th� use� i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h� want� t� rea� th� diskett� "syste� tracks�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emory� � retur� enable� thi� functio� o� � CONTROL-� sk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i� function�  Th� use� i� the� aske� i� h� want� t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 th� "syste� tracks� fro� memor� (beginnin� a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900HEX)�� � retur� enable� thi� functio� o� � CONTRO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kip� thi� function�� Th� progra� the� prompt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skett� swa� (i� necessary� an�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: To transfer the operating system from one disk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&gt;SYST1K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prompt, key return to read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witch to DESTINATION diskette and key retur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:     To reconfigure operating 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&gt;SYST1K CONFIG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prompt, key return to read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spond to any number of options in the menu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CONFIGURATION MENU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 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  dou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   etx/ack pri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   xon/xoff (or NO) pri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   paralle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   turn on  AUTOSWITCH console to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   turn off AUTOSWITCH console to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   terminal USART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  printer  USART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    modem    USART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    TERMI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fter making changes which are indicated with an 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ption, select the 'K' choic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sert DESTINATION diskette, if necessary, and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 of DIGITAL RESEARCH, Pacific 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