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16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 software documentation:   T.COM ver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�� Thi� progra� utilit� i� provide� o� th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ste� diskett� wit� th� .CO͠ filetyp� extension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� require� tha� ACIDO� (CP/M*� i� boote� pr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��  T� facilitat� th� connectio� o� a� ACI-� o� ACI-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the� resource� vi� som� dat� communication� link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rdwar� connectio� ca� b� mad� t� eithe� th� prin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de� port� (o� both� wit� th� appropriat� bau� rat� s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lin� (modem�� cable� etc.)�  Th� progra� the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provid� eithe� hal� o� ful� duple� termina� emula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os� ports��  � facilit� i� als� provide� t� SAVŠ por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sessio� t� severa� files�� allowin� the� t� b� vie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edite� a� � late�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syntax���  T� invok� th� progra� ke� T&lt;ret�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eratin� syste� fo� half-duple� emulation�� o� � F&lt;re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LL-DUPLE</w:t>
      </w:r>
      <w:r>
        <w:rPr>
          <w:rtl w:val="true"/>
        </w:rPr>
        <w:t>ؠ</w:t>
      </w:r>
      <w:r>
        <w:rPr/>
        <w:t xml:space="preserve"> </w:t>
      </w:r>
      <w:r>
        <w:rPr/>
        <w:t>operation��  Onc� i� thi� mode�� Al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EXCEPԠ ASCI� RS� ar� echoe� fro� th� termina� keybo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PRINTE� � MODE� PORTS�� I� hal� duple� mode�� key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racter� ar� als� echoe� t� th� screen��� ALSO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racter� enterin� th� PRINTE� � MODE� port� ar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th� screen��  T� exi� fro� th� progra� yo� mus� p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te� rese�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i� i� desire� t� sav� portion� o� th� intera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ssio� t� files�� indicat� th� STAR� b� keyin� th� ASCI� 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contro� ^� o� control� shift� an� th� '6� ke� a� sam� tim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portio� wil� b� save� i� memor� (appro� 55ˠ ma� s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ti� ANOTHE� R� i� keye� t� indicat� th� EN� o� save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s� ca� b� repeate� durin� on� sessio� an� th� file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reate� wil� be� MFILE0� MFILE1� MFILE2,....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�� T.CO͠ use� 8-bi� dat� an� doe� no� mas� an� 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refore� parit� o� th� communicatio� o� binar� dat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� Note�� Whe� fil� SAV� i� initiated�� � revers� 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man� i� sen� t� th� termina� t� clearl� indic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de��  Th� defaul� comman� i� th� distributio� vers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th� Televide� 95� terminal�� ES� � (re� ON)�� ES� � (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FF)�  I� you� termina� use� differen� commands� us� DDT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patc� th� T.CO� program��  (operato� type� i� lowe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r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dt t.com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0105,0105,hex value of first character of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0106,0106,hex value of second character of rev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0108,0108,hex value of first char of rev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0109,0109,hex value of second char of rev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ave 3 t.com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