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8/16/8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 Software documentation:   VALID1K     vers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� progra� utilit� whic� i� provide� o� th� syste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maste� diskett� wit� th� .CO͠ filetyp� extension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progra� require� tha� ACIDO� (CP/M�* i� loade� prio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T� VALIDAT� th� dis� syste� an� medi� (diskettes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respec� t� readin� th� correc� "CRC� erro� tes� code� tr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secto� number� fo� ever� secto� o� th� diskette�� 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functio� i� use� primaril� fo� syste� diagnostic� i� t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i� reaso� t� suspec� fault� medi� o� drive��  I� DOEӠ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tes� an� dat� field� fo� correc� syntax�� structure�� etc.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a� woul� b� require� b� � give� applicatio�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Entr� syntax:  Afte� th� operatin� syste� prompt�� A&gt;�� 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VALID1� the� retur� (N� SPACES)� Whe� th� progra� load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i� ready� th� operato� i� prompte� t� switc� t� th� desi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tes� diskette�� Hi� an� ke� t� initiat� th� validatio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Thi� procedur� i� entirel� non-destructiv� o� an� dat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th� diskett� a� ther� ar� n� change� o� "dis� WRITES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ar� eve� performed��  I� i� therefor� saf� t� VALI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maste� o� primar� workin� diskette� (whic� ma� b� writ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protected� i�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Th� progra� wil� automaticall� sens� � DOUBL� SID� disket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an� tes� al� 15� track� beginnin� o� sid� � the� switchi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proceed� t� sid� 2��  A� th� tes� proceeds�� th� cur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trac� numbe� i� displayed� I� an� "HAR� ERRORS� occu� (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tha� 1� retrys/sector)�� th� ba� secto� numbe� wil� als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displaye� an� � ne� scree� lin� wil� b� started��  Up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termination�� th� tota� HAR� ERRO� an� TOTA� retr� co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wil� b� displayed��  Th� tes� ma� b� aborte� a� an� tim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hittin� an� ke� fro� th� console�  NOTE� al� number� a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th� HEXADECIMA� (base-16� numbe�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T� validat� DRIV� B:�� transfe� VALID.CO� t� th� sec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driv� an� ke� B&gt;VALID1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�  Th� compute� require� tha� th� diskette� b� SOFT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SECTOҠ formatte� prio� t� an� rea� o� writ� operation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Thi� procedure� usin� FORM1K� record� o� write� secto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o� eac� trac� whic� wil� b� use� i� al� futur� read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write� t� locat� � particula� secto� an� track�� 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secto� dat� als� contai� erro� checkin� field� (simila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"checksums"�� whic� ar� alway� update� a� ne� dat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recorde� t� th� sector�  N� magneti� rotatin� memor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i� guarantee� t� b� non-volatile��  Ther� ar� circumstanc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whic� ca� caus� diskette� t� becom� ba� and/o� drive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a� recor� nois� o� ba� data��  I� thes� occur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operatin� syste� wil� fai� t� rea� o� writ� t� sectors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wil� respon� wit� th� message�� "Bdo� erro� o� A�� B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sector.�  Th� VALI� utilit� allow� th� use� t� confir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th� operatin� syste� ca� writ� o� rea� t� ever� secto� o� ��������th� diskette��  � tota� retr� coun� o� 1� o� les� wi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har� error� i� norma� fo� � goo� diskette/driv�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P/M is a trademark of DIGITAL RESEARCH, Pacific Grove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