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VELOP.DOC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methodes of a 68K system by the use of AX68K utilit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1-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ttage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mamatsu city,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Program test of a sm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mateur, the following methodes are used sometimes.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est source in your CP/M macine by the ED.COM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 it by AX68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up .PRN file by control-P and X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. transient command  AX68K TEST.AZ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ransient command AX68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mmand TYPE TEST.PR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he assembled macine code by a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and writing through a panel switch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PROM bas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'nt have a no program input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implant the program by a 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thode, please use ROMW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contained in AX68K disk set in the source form (ROMWR.ASM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write this source to match with your PROM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emble it by CP/M ASM.CO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WR.COM will translate ASCII code in .OBJ file to binary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rite those into your 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More powerful meth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M based system, once the program corrections occ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re-write PROM or will even wait PROM er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sts a big loss time in a syste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, the following utilitie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AX68K disk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ER is the utility for transfer the object file from your CP/M ma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OBJ is the utility for get object from the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rite it into the RAM in the target system at the indica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thode, you have to make some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prepare I/O port for program tran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s must be made both in CP/M macine and the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RS-232C or IEEE-488 or parallel port or DMA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write GETOBJ.ASM to support th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it by CP/M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it into PROM and settle it in the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, please rewrite XFER.ASM to support the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CP/M ma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it by ASM.CO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XFER.CO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ose preparation ,you will have a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mplantation meth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be assembled by AX68K on your CP/M ma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's .OBJ file will be transfered by 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gotten by GETOBJ in your target 68K ma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was found after the execution of the transfer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rrect its source by editor on your CP/M ma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-transfer it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is very fast and comb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speed is about 10 sec./ 1 K byt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trimed by the rewriting the GETOBJ and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to hardware respons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ASCII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veloped the BASIC interpretter on your target ma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transfer it's source by XF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2 can transfer any type files on your CP/M ma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target 68K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XFER2 can transfer even .COM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to be transfer must be full name with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ex. TEST.BA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dure will make enable to construct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CP/M macine without disk OS in your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LABE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reference table is listed by LABELP.CO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LABELP just after the AX68K execution if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velop simbolic debugger on your 68K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label table of the assemb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table remained in the RAM of your CP/M ma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fter the AX68K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can use this table by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id not destroied it by other large siz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o the label table position (address) in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SLIST.DOC ,LABELP.ASM, and AX68K.ASM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the label table to the targe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 the XF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e above procedure, you will hav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ful development system for the target 68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RELOCATABL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AX68K is not macro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program must written by the absolu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use your technique o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68000 will be able to generate completely relocatab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under the absolute addressing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e LEA operation or relative effective addres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ddress register index addressing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68000 power will enable you to write reloca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most various kind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AX68K's 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 programs will may be written by AX68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my experience, 10K programs (objec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eveloped with not so much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 developed full BASIC (30K objectsized) interpretter, DDT like monitor debu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 assembler, self dis-assembler, floating point packag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/M like DOS ,Editor ,PIP ,STA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are about 100~200k source sized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68K's ability was enough to write those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re big complex programs are not the AX68K's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ary principle of the AX68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take off the target 16 bi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fter you waked up your system by AX6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re comfortable and powerful macro assemblers an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perating systems will lead you into a happy new 16 bit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is a trademark of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8000 is a trademark of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