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OR GENERATING AN INVENTO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ac� ite� i� th� dat� bas� � wil� ne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ITE� CODE�� Thi� i� � si� (6� characte� field�� use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fo� searchin� th� dat� base��  For� i� [xxxnnn]�� wh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thre� (3� character� ar� alphabeti� an� th� las� thre� (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ITE� NUMBER��  thi� i� � te� (10� characte� field�  Norm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used to store the manufacturers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ITE� COST�  This numeri� fiel� hold� th� manufacturer� cos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fro� hi� pric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O� HAND��  Thi� fiel� stor� th� curren� inventor� count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for each sales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REORDE� NUMBER��  Thi� fiel� i� th� numbe� o� item� t� re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he� th� minimu� coun� i� reached��  Thi� i� arrive� 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� th� minimu� count�� subtractin� th� numbe� o� ha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� th� reorde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  MA� COUNT��  Th� maximu� coun� o� ite� piece� i� th� inv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� a� an� on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  MI� COUNT��  Th� minimu� numbe� o� item� o� han� a� a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  LAS� UPDATE�  Th� dat� of th� las� inventor� updat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  ITE� DESCRIPTION�  thi� i� � si� (6� characte� fiel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� a� inde� int� th� descriptio� dat� base�  Use� fo� retriev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th� ite� descriptio� whe� doin� a� inventor� prin�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� MAIΠ VENDOR��  � si� (6� characte� fiel� use� a� a� 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vendo� dat�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) SECOND VENDOR;  Same as the main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) THIRD VENDOR;  Same as the main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