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$XY:  ; cursor goto_x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osition� th� curso� o� th� ro� specifie� i� CRT$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d CRT$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CRT$ROW, CRT$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all registers, CRT$ROW, CRT$COL, CRT$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$SCN:  ;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lears the screen to blanks and hom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all registers, ERA$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$LIN:  ; 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lear� th� lin� th� curso� i� on�� an� positio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ursor to the left 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all registers, ERA$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$EOL:  ;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lear� th� lin� th� curso� i� on�� fro� th� curs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righ� mos� column�� th� curso� positio�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all registers, ERA$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�����Al� curso� function� expec� CRT$RO� an� CRT$CO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urrent�  I.E� al� function� us� CRT$RO� an� o� CRT$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� guarante� tha� th� termina� i� a� th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CHARAC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$LN:  ; read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osition� th� curso� a� th� "command� lin� an� coll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n� lin� o� input��  Accept� onl� printabl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aracter� (20h...7eh)��� Th� en� o� th� lin</w:t>
      </w:r>
      <w:r>
        <w:rPr/>
        <w:t xml:space="preserve">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rminated with a 00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LN$BUFF(0) is the number of character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LN$BUFF(1)...LN$BUFF(MAX$COL-1��� i� th</w:t>
      </w:r>
      <w:r>
        <w:rPr/>
        <w:t xml:space="preserve">堠 </w:t>
      </w:r>
      <w:r>
        <w:rPr/>
        <w:t>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N$BUFF(MAX$COL) is the terminato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$ST:  ; char_input_stat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turns colsole input status in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&lt;A&gt; = 00h, if ##NO## charac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&lt;A&gt; = non-zero, if a charac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$IN:  ; console_cha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turn� th� consol� characte� i� &lt;A&gt;�� CHAR$I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turn until a charac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&lt;A&gt; =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$OUT:  ; console_cha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nd� th� characte� i� &lt;E� registe� t� th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Char to be output in the &lt;E&gt;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