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installation guide for RED -- AZTEC 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install#.doc''May 9, 1983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define the .p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define the .ste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ells you how to get the AZTEC CII version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P/M (version 1.4 or 2.2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uns on an 8080, Z-80 or 8085 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 8 inch single density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least 56K of centr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video display which has a goto x,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AZTEC CII compiler, assembler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creen editor up and runn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llow these 6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Back up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original diskette to a backu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Run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nfiguration program by typing '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tailors the screen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keyboard and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asks you three sets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 answering all the question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m creates two files which describe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 included into the screen edi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questions ask you wha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want to use for each special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each question you may type eithe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arriage retur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the defau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will tell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for eac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us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keyboard does not have the defau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decimal number instead of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n you are indicating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 whose ascii code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value of the le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(say) 11 as a response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trol-k key will be used as the le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s you enter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32 or be equal to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values greater than 127 or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nswer all these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all the answ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no, then you will be ask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ways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line editing functions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 in typing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leave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control-c any tim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inpu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t of questions asks w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 your display screen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each question with a yes or a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letters 'y' or 'n' fo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fter finishing the questio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are satisfied with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ype 'no' and you will be given another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last set of questions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the actual character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your display screen to g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pecial functions you said it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pecial functions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ose byt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 us start with the goto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special functio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UST have in order to use the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that in order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 and COLUMN x you must output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27) followed by an equal sig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32 plus x, followed by 32 plu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yte 1: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yte 2: 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yte 3:  x+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yte 4:  y+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yte 5: 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type a carriage return to stop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nter the row and column numbers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ex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terminals use a sequence in which th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reversed from the sequence 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make a mistake in the goto x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creen will no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k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editor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with this la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whether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files, red1.h and red6.a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yes and the configu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two files if they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two files,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no the configuration program will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 unless you don't want to erase exist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Compile and assembl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mpile and assemble the editor using the AZTEC CI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mpile red2.az through red13.az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d6.az (produced by the configur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it file redcomp.sub will do this ste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submit file assumes that all sources are o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B contains a blank disk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ubmit file if you wish to use other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you may have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d in the sequences of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rror will show up when the compiler is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d6.a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on file red6.az you must red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wrong with th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you get any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you can make u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ause an error which shows up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red6.az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resh copy of the disk from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start over again from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Link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ZTEC CII ln program to create re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it file red.sub shows how do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Test and us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editor by typing 'red' from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lear the screen, draw the promp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and tell you what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happen you probably g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wrong information about the goto x,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the goto xy function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eans the COLUMN number, y means the R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the row and column numbers in the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deep breath and repeat steps two through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looks reasonable, try out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whether the hardware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program can not hand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produce more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such keys you will have to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2.a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f course, you will have to re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get the editor working before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 Tun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une the performance of RED's buffer rout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ome compile-time constants defined on file red2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-up may be dramatic, depending on your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RED will run faster the more buffers there 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each buff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s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SIZ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ffers by changing the DATA_RE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oom in memory, I recomme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SIZE to 1024 and DATA_RES to 4 (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o inhibit the putting of columns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, comment out the #define COLUMN 1 statement in file red7.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he screen to be interrupted while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, comment out both the #define INT 1 statement in file red2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message printed by the two hel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outines help() and edithelp() on file red3.a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You may want to change the message printed by the two hel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outines help() and edithelp() on file 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