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command summary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reds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redsum.doc''January 19, 1983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ite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se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: (control-U)</w:t>
        <w:tab/>
        <w:tab/>
        <w:t>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: (control-D)</w:t>
        <w:tab/>
        <w:tab/>
        <w:t>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: (control-r)</w:t>
        <w:tab/>
        <w:tab/>
        <w:t>Move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: (back space)</w:t>
        <w:tab/>
        <w:tab/>
        <w:t>Move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key: (LF)</w:t>
        <w:tab/>
        <w:tab/>
        <w:t>Insert a new line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 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wn key: (CR)</w:t>
        <w:tab/>
        <w:tab/>
        <w:t>Insert a new line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 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key: (del)</w:t>
        <w:tab/>
        <w:t>Delet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key: (control-z)</w:t>
        <w:tab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(control-n)</w:t>
        <w:tab/>
        <w:tab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(escape)</w:t>
        <w:tab/>
        <w:tab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: (control-e)</w:t>
        <w:tab/>
        <w:tab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: (control-x)</w:t>
        <w:tab/>
        <w:tab/>
        <w:t>Undo changes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:  (control-s)</w:t>
        <w:tab/>
        <w:tab/>
        <w:t>Spli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key:  (control-p)</w:t>
        <w:tab/>
        <w:tab/>
        <w:t>Join current line,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key: (control-a)</w:t>
        <w:tab/>
        <w:tab/>
        <w:t>Repeat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keys may be used. 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  <w:tab/>
        <w:tab/>
        <w:tab/>
        <w:tab/>
        <w:t>Move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 xml:space="preserve">  (beginning)</w:t>
        <w:tab/>
        <w:t>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(command)</w:t>
        <w:tab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 xml:space="preserve">  (down)</w:t>
        <w:tab/>
        <w:t>Scroll the cursor down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(end)</w:t>
        <w:tab/>
        <w:tab/>
        <w:t>Move cursor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  <w:tab/>
        <w:tab/>
        <w:t xml:space="preserve">  (go)</w:t>
        <w:tab/>
        <w:tab/>
        <w:t>Go to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 xml:space="preserve">  (help)</w:t>
        <w:tab/>
        <w:t>Print help message fo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 xml:space="preserve">  (insert)</w:t>
        <w:tab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char&gt;</w:t>
        <w:tab/>
        <w:t xml:space="preserve">  (kill)</w:t>
        <w:tab/>
        <w:t>Delete characters up to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char&gt;</w:t>
        <w:tab/>
        <w:t xml:space="preserve">  (search)</w:t>
        <w:tab/>
        <w:t>Move cursor right to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 xml:space="preserve">  (up)</w:t>
        <w:tab/>
        <w:tab/>
        <w:t>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char&gt;</w:t>
        <w:tab/>
        <w:t xml:space="preserve">  (eXchange)</w:t>
        <w:tab/>
        <w:t>Exchan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&gt;</w:t>
        <w:tab/>
        <w:tab/>
        <w:t>Append &lt;file&gt;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&lt;line range&gt;</w:t>
        <w:tab/>
        <w:t>Change lines which matc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in search mask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in change mask becomes character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'?' in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^' in seach mask in column 1 matches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>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line range&gt; &lt;n&gt;</w:t>
        <w:tab/>
        <w:t>Copy lines in &lt;line range&gt; after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line range&gt;</w:t>
        <w:tab/>
        <w:t>Delete ALL lines in &lt;line r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>Exit from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ab/>
        <w:t>Go to next line that matche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?' and '^' as in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  <w:tab/>
        <w:tab/>
        <w:tab/>
        <w:t>Go to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Print a help message fo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line range&gt;</w:t>
        <w:tab/>
        <w:t>List lin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&gt;</w:t>
        <w:tab/>
        <w:tab/>
        <w:t>Load the buffe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line range&gt; &lt;n&gt;</w:t>
        <w:tab/>
        <w:t>Move lines in &lt;line range&gt; after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</w:t>
        <w:tab/>
        <w:tab/>
        <w:t>Make &lt;filename&gt;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</w:t>
        <w:tab/>
        <w:tab/>
        <w:tab/>
        <w:t>Save the buffer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ab/>
        <w:t>Save the buffer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lt;line range&gt;</w:t>
        <w:tab/>
        <w:t>Search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?' and '^' as in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&gt;</w:t>
        <w:tab/>
        <w:tab/>
        <w:t>Set tab stops to every &lt;n&gt;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 range&gt;</w:t>
        <w:tab/>
        <w:t>Search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?' and '^' as in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&gt;</w:t>
        <w:tab/>
        <w:tab/>
        <w:t>Set tab st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