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.INI</w:t>
        <w:tab/>
        <w:tab/>
        <w:t>Mark E. Mallett</w:t>
        <w:tab/>
        <w:tab/>
        <w:t>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text Justificatio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UST.INI"  consists of three macros which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TED macro facility.  These macros for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justifier, the operation of which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macros by ty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JUST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right hand colum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he text to be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 register  "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UL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a line length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64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paragraph indentation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register 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UP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an indentation of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he buffer pointe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ext to be jus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art the justification pro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the 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Q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voked the macro proceeds to collect w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ill not exceed the line leng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register  "L".  Each such line is printed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justify these lines: they are agai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to this operation the buff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text.  Note that all lines which begin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the start of a paragraph, these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spaces specified in Q register 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macros in this file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register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</w:t>
        <w:tab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</w:t>
        <w:tab/>
        <w:tab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</w:t>
        <w:tab/>
        <w:tab/>
        <w:t>****</w:t>
        <w:tab/>
        <w:t>(mai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briefly below  (not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been justified by this macro to a line length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s the  justification macro.  It right 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the pointer is  on to the column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-register  L.  Note  that  initial  line  spaces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, thereby  allowing  indentation.  When  this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the pointer  is at  the beginning of  the nex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s numeric Q-Rs 0 through 4 as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 is  the  line  making  macro.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,  it collects words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 would exceed  the line length  specified in 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 empty at  this point  (i.e., the  next 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line  length), then the  next word i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nd the  line will  be unjustifiable.  As a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, if the line begins  with a space, all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removed  and replaced with  the number of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Q-R  P, the paragraph  indentation val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its, the pointer is at the beginn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ILL uses numeric Q-Rs 0 through 4 as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R controls FILL  and JUST. It  first re-fill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inserting initial &lt;CR&gt; &lt;LF&gt; &lt;space&gt;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separation  and indentation.  It then  just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uffer. This macro uses numeric Q-Rs 8 and 9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-R 1 as scratch, assumes that the editing buffer is Q-R  @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JUST and FILL are in J and 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yxwvutsrqponmlkjihgfedcba`_^]\[ZYXWVUTSRQPONMLKJIHGFEDCBA@?&gt;=&lt;;:9876543210/.-,+*)('&amp;%$#"! 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