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T 7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7.COM reads through a file and resets bit 7 whenever it finds 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. Bit 7 is not normally used in text files but a few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star for instance) use bit 7 to keep formatting data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ditors and text processors throw up when they see bit 7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preprocess these files with BIT7.COM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P/M us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 named file a sector at a time, removing any set bit 7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riting each sector back into the file. No second, or backu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If you want to keep a copy of the original file around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before invoking BIT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BI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7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ASM file was written for assembly by DIGITAL RESEARCH'S MACR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MAC BIT7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BI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