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88 05/0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D Supe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cerns SD-88.ASM.  This is a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upgrade of the standard "super-directory" program that most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w using as their "DIR"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eatures deal with video display format. 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have been added to allow maximum flexibility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 description of these equat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HREE  This equate allows control over the number of colum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of file sizes.  If KTHREE = YES then only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 used, limiting proper display of file sizes to 999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THREE = NO then SD will used four digits as it ha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iles as large a 9999k to be displayed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REE = YES is that you may now use a fence charcter even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.  This makes the display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I &amp; PRUS  These equates allow (if YES) or disallow (if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drive and/or user numbers at the fron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.  These affect only the video format and all 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the drive (and user if REPUSR = YES) numb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user number without the drive spec if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 good example would be a 40 column format used on a R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 large number of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LIBD  If this equate is set 'NO' &amp; PRDI and PRUS are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will suppress the display of drive/user numbers on LBR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e may wish to use this format if PRBRDR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BRDR  allows the printing of a quasi-border around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ile member lines if set 'YES'.  This makes for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 when displaying a large number of LB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improvement is the support of the DU: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spec, similar to that used by ZCPR2 and its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current with the $U option.</w:t>
        <w:tab/>
        <w:t>The filename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option has been altered to SD.DIR, as it was originally.  Oth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multi-drive search remain as before.  Now,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option, you may specify the Drive/User with the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A1:*.*, SD 1:*.*, SD B:FN.FT, SD B4:FN.FT $AD, etc.</w:t>
        <w:tab/>
        <w:t>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 option if desired, although it seems the DU: form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logical method.  File lengths over four mega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be  shown in vertical or horizontal lis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et when the program is assembled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py is set for vertical alphabetization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CPM users will likely prefer this presentation.  (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number of equates and reassemble the file in any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-88 has support for .LBR files, (an 'L' option to li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); and support for the NZCPR/ZCPR2 "WHEEL" by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-88.COM is not set up for ZCPR2 use.)  Size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files  are shown in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peration of SD is as in previous releases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D", followed by an optional ambiguous or nonambiguo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with the CCP directory command).</w:t>
        <w:tab/>
        <w:t>Omitt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SD &lt;cr&gt;"), will be interpreted as "SD *.*".  Similarly, "SD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ly "SD A:*.*" and "SD B:" would  imply "SD 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name option, up to 1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  Option fields are preceded by a singl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Digital Research programs such as MAC, and may be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free-form in format.  Example:  SD B:$ADnU0fpS.</w:t>
        <w:tab/>
        <w:t>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eld are insignificant i.e., "$ SADN U0FP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$  S A D N  U0  F P").  The only exception concerns the "US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also be aware of two restric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D scans the entire command line for a dollar sig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blank to delimit the beginning of the option field.</w:t>
        <w:tab/>
        <w:t>For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voking SD with a command line such as:  "SD $ $AR"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D will consider the first dollar sign to be the option fiel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.  If you need to specify a filename whose first 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precede it with a drive code as in "SD A:$ $AR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D will consider the first dollar sign insignifican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SD-75 there is an assembly time option which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options without requiring the filename t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ive code so long as you wish to look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up the ability to specifically search for a file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a '$'.  However, such files will be lis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if the command line "SD $CU3" (or any other options) we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The "COM" file is configured with this option set. 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'NO' and reassembling will cause operation to rever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versions (see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that command line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only once per invocation.   That is, "SD A:$SDS" would be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ince the 'S' option is specified twice.  This shortcoming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options can be made into defaults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 option is made default, with zero as option fla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 without generation an error message.  The elev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ystem option:</w:t>
        <w:tab/>
        <w:t>System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rather than be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- file  option:  The directory output  will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ile named "SD.DIR"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name already exists then the directo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PPENDED to the end of the file.  "SD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therwise start as a new file.  The appen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 allows you to build up one massive file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drive containing the directori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without having to concantenate a swarm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ual directory  files.  If you plan to us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e often,it will be simpler for you to have a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d version  on  your  MAST.CAT disk with  AU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S'.  The advantage of this is that you can wor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le of disks without having to CTL-C o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option every time you SD a new disk.  Fail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ult in the allocation  vector being in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, and FREE size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- user option:  Allows the specification of the us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for the directory of the form "Uxx"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greater than 0, but not grea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not to exceed 15.  The user op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llegal if the user # is out of range,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'U' is specified on a pre-CP/M 2 syst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ption requires a parameter (i.e.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, the user number must immediately follow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field.  That is, "U1" i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"U</w:t>
        <w:tab/>
        <w:t>1" is not.  In this respect, the 'U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from the other options in that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- all users:  Causes SD to display director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reas starting at the user are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option or, if the 'U' option is omitted,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continuing up through the MAXUSR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RV-HIDRV table.  (If ZPR2/WHLUSR=TRUE a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et, 0-MXZUS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BR list option:  Allows for listing of ".LB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.  ".LBR" file members are show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ength  in 'k'.  The total lengt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If included, SD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If  included, clear  screen  performed bef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no page  option:  Unconditionally disabl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option.  Useful when running SD in the 'F'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modes when you don't want the page promp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wn.  SD-87 will not put the page-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file or to printer if eith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printer option:  Forces all console output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P/M list device, with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- all disk option:  Allows SD to search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starting with the disk drive specifi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d with the command line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D B:$D" will result in SD searching all drive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 with drive B.  "SD $D" will result in S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rives automatically beginning with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what drive you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eset disk system:  A disk system reset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formation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recognized option (or illegal user option specif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n the command line will be played back to the conso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error was detected.  However, if the REPER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then SD will keep its mouth shut and ignore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st the illegal field.  In this situation, an ille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pecified user number would default back to the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DISABLING error reporting was included primarily fo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with hidden doors and secret passageways.</w:t>
        <w:tab/>
        <w:t>Shooting off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ing bells everytime a twit starts "experimenting" just calls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 fact that there really IS something behind that h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 wall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convenience, it is possible to "hard-wire"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options.  For example, if you want SD to ALW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you can do that.</w:t>
        <w:tab/>
        <w:t>For details, see the comment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eld lookup table in the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the all-disk and/or all-user options are enabl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sirable to restrict searches.  To facilitate this, a tabl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in SD (beginning at label "LODRV" and continuing through "HIDRV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a single byte for each drive to be searched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'A'.  Each byte may be in the range of 0-15 mod 15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user number that SD will search for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drive number to search is defined by the length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r DBs are present between LODRV and HIDRV, then drives A-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e source file includes the LODRV-HIDRV table in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16 drives.  However, delete DBs referencing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vailable on your system.  Although SD will intercep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on-existant drives, there really isn't any point in allowing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earch drive C when you only have 2 logical drives;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how your BIOS is constructed and how long it monke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vising the BDOS of the select error, it coul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really have to be running NZCPR or ZCPR2 to us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eature, just get the WHEEL program and add code to BY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EL byte is cleared when a remote user logs on, (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4/17/84  Added TIMEON equate and TIME routine to calculate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.2    user has been on and if STATUS is non-zero that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s compared to MAXMIN to see if user will exceed hi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limit.  If he does, the user is informed an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routine is similiar to XMODEM except QUITE set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t report  "Time on system is xx minutes" but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MAXMIN.  If xx is =&gt; MAXMIN the user is tol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all back for 24 hours and automatically logged off. 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s non-zero, the "Time on system" message is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 comparison to MAXMI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SYSOP must add code to the beginning of TIM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ad his realtime clock and store BINARY value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nt hour (0-23) and the current minute (0-59)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pointed at by CHOUR and CMIN.  The SYSOP must also co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BS entry program (or BYE) to store the BINARY hour and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utes of the user's logon time in LHOUR and LMIN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or BYE) software should also determin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pecial privledges (such as SYSOPs, frequent upload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nd store FF (or non-zero) in the byte pointed at b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tore a 0 in STATUS for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If TIMEON is YES, MAXMI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60.</w:t>
        <w:tab/>
        <w:t xml:space="preserve"> TIMEON uses 5 bytes in page one memory not us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similiar to WHEEL and MAXDRIV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HOUR</w:t>
        <w:tab/>
        <w:t>EQU</w:t>
        <w:tab/>
        <w:t>043H</w:t>
        <w:tab/>
        <w:t>;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MIN</w:t>
        <w:tab/>
        <w:t>EQU</w:t>
        <w:tab/>
        <w:t>044H</w:t>
        <w:tab/>
        <w:t>;programmers the decimal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HOUR</w:t>
        <w:tab/>
        <w:t>EQU</w:t>
        <w:tab/>
        <w:t>050H</w:t>
        <w:tab/>
        <w:t>;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MIN</w:t>
        <w:tab/>
        <w:t>EQU</w:t>
        <w:tab/>
        <w:t>051H</w:t>
        <w:tab/>
        <w:t>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US</w:t>
        <w:tab/>
        <w:t>EQU</w:t>
        <w:tab/>
        <w:t>053H</w:t>
        <w:tab/>
        <w:t>;an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e sure to store binary (not ASCII) in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- Wayne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ten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d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rther updates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