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: A Debugger for BDS C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B: A Debugger for BD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November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915 Ya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Haven, Connecticut  0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3) 787-9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2 by David Kir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is a continuation  of  the CDB Appendi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S C User's Guide.  It is  supplied on disk instead of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large number of characters that  are  u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aisy wheel currently being used to  run  off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.  Note that all really useful reference material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B Appendix of the User's Guide; the  main items given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listing and a sample CDB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DB-related files are supplied  on  the  CDB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2.C            |  source code for L2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IO.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2.COM             executable form of L2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B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B.H              header file for CDB.COM and CDB2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B.COM            prepared for BDOS at or above 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B1.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B.C           |  source code for CD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.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B2.OVL           prepared for BDOS at or above D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: A Debugger for BDS C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B2.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B2.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BREAK.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.C         |  source code for CDB2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.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SE.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.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M.CS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M.CRL           CRL version of DASM.C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B.SUB            command file to simplify compilation and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CD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B2.SUB           command file to simplify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B2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DB2.SUB          command file to simplify linkage of CDB2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mple -- A CDB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tains a transcript of a debugging session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use  of  CDB.   The  target  program, which is contained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C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/.C    David Kirkland, 20 October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is is a short submit program.  It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hen the user wants to batch a few commands, but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uch trouble to edit a SUB file to do the work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d in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&gt;/ command line 1; command line 2; ... command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B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}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}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}comm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 the first form, the / command is entered wi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roup of characters delimited by a semicolon (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line) is treated as a sepa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: A Debugger for BDS C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 the second form, / is entered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/ then prompts with a "}", and the user enters comman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er line.  A null line terminates comman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(To enter a null line, enter a singe ^ on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 either form, control characters can be enter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rectly or via a sequence beginning with a "^" an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y a letter or one of the characters: [ \ ] ^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bdsc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OPEN            15      /* BDOS function cod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LOSE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DELETE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REATE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ET_DMA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RAND_WRITE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OMPUTE_SIZE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fcb {                    /* define fcb forma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drive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fname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ftyp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ex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pad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blk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rand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over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PMEOF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MAXBLK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UBNAME "A:$$$.SU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 fcb ff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the way a record from the $$$.SUB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 subrec {                /* file looks: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reclen;            /*    number of characters in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aline[127];        /*    command line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 subrec out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line(block,line) int block; char *line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storeline takes the line pointed to by "li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nverts it to $$$.SUB representation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in out[blo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: A Debugger for BDS C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routine handles control characters (the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scape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subrec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,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= out[block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copy line into out.aline, processing control ch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p = b-&gt;aline; *p = *line; p++, lin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*line=='^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'@' &lt;= toupper(*++line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upper(*line) &lt;= 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p = 0x1f&amp;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 if (*p = *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set up length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&gt;reclen = len = strlen(b-&gt;a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en&gt;127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Line %d is too long (%d &gt; %d)\n",block,len,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dos(DELETE,f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pad block with CPMEOFs (not needed?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i=len+2;i&lt;128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++p = CPM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(argc, argv) int argc;  char *argv[]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 *p,               /* points to ; tha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comman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b,               /* curren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;             /* loop control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 line[256], *ge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block;            /* index into ou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argc&lt;2)             /* prompt user forma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tchar('}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*gets(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reline(block++,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scan command line in low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: A Debugger for BDS C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= p = 0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(done=0; !done; p = 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skip leading white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(isspace(*++b)) p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(*b &amp;&amp; *b!=';') b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e = !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b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reline(block++, p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cb(ffcb,SUB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255==bdos(OPEN,ffcb) &amp;&amp; 255==bdos(CREATE,ffcb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Can't create %s\n",SUB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find end of $$$.SUB so submits can n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dos(COMPUTE_SIZE,ffc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write blocks in REVERSE order for CC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--block; block &gt;= 0; block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dos(SET_DMA, out[bloc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dos(RAND_WRITE, f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fcb.rand_rec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all don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255==bdos(CLOSE,ffc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Could not close %s\n",SUB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session follows. Text typed by the user is in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Start of Sessi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cc target.c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 Software C Compiler v1.50  (par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K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 Software C Compiler v1.50 (part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K to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l2 target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of the Unicorn Linker ver.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ARGET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A:DEFF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A:DEFF2.C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unctions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ends at: 0x13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: A Debugger for BDS C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s begin at: 0x13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s end at: 0x53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current TPA: 0xE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able bytes saved: 0x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space remaining: 2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cdb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debugger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arget stack is 8C94, cdb2 is at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use 0160 bytes, locals use 00D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at MAIN 0 [0A5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lis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LIN   08A1         MAIN    0A51    TOUPPER 0CDA    STRLEN  0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     0D51         ISSPACE 0D79    ISLOWER 0DAF    _SPR2   0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      113E         _USPR   116A    ISDIGIT 120C    _GV2    1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       1298         EXIT    12AC    GETS    12B2    PUTCHAR 12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CB     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list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c    [8C90] = 0001 =     1 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v    [8C92] = 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break st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l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at STORELIN 0 [08A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list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  [8B81] = 0000 =         0 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[8B83] = 8B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 *li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B8A (len 6): "dir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tr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:        STORELIN 15 [08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:        STORELIN 18 [08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:        STORELIN 18.1 [08D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:        STORELIN 19 [08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at STORELIN 27 [096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break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at STORELIN 28 [09A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ump 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uct sub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len     [135F] = 06 =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ne      a 127 element array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60 [  0] 64 69 72 20 61 3a 00 00  00 00 00 00 00 00 00 00 'dir a: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70 [ 16] 00 00 00 00 00 00 00 00  00 00 00 00 00 00 00 00 '...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80 [ 32] 00 00 00 00 00 00 00 00  00 00 00 00 00 00 00 00 '...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: A Debugger for BDS C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90 [ 48] 00 00 00 00 00 00 00 00  00 00 00 00 00 00 00 00 '...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A0 [ 64] 00 00 00 00 00 00 00 00  00 00 00 00 00 00 00 00 '...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B0 [ 80] 00 00 00 00 00 00 00 00  00 00 00 00 00 00 00 00 '...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C0 [ 96] 00 00 00 00 00 00 00 00  00 00 00 00 00 00 00 00 '...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D0 [112] 00 00 00 00 00 00 00 00  00 00 00 00 00 00 00    '..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B7B] = 0006 =        6 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,b-&gt;re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35F] = 06 =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b set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at SETFCB 0 [131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list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 address is 8B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= 133B = 4923, [2] = 0C97 = 3223, [3] =01FE =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= 22Ca = 8906, [5] = 0030 = 48, [6] = 7269 = 2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at MAIN 33 [0BA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ump f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uc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cod   [133B] = 01 =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      a 8 element array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3C [  0] 24 24 24 20 20 20 20 20 '$$$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ype      a 3 element array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4 [  0] 53 55 42  'S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     [1347] = 00 =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        a 2 element array 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8 [  0] 00 00 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 [134A] = 00 =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k        a 8 element array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B [  0] 0000 0000 0000 0000 =      0     0     0     0  '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53 [  4] 0000 0000 0000 0000 =      0     0     0     0  '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        [135B] = 00 =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_rec   [135C] = 0000 =       0 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  [135E] = 00 =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:  BDOS 0 [129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:  BDOS returning 00FF = 255 =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:  BDOS 0 [129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:  BDOS returning 0001 = 1 =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at MAIN 39 [0BE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at BDOS 0 [129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 returning 00FF = 255 =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: A Debugger for BDS C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at MAIN 42 [0B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returning FF02 = -254 =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End of Sessi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