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for Polymorphic VTI displa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LY VTI display board requires the high order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for all normal displayable characters.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to work properly with this board, the VEDIT8M.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ZM.SET file must be patched BEFORE it is customiz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you must reference the file VEDITxM.LST.  At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HR the instruction "LHLD SCRPNT" must be changed to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".  This can be done using DD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izing the patched .SET fil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CKSUM ERROR".  Just type RETURN to ignore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ECKSUM.DOC gives the procedure for removing this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customization,  Task 3.6  prompts for the "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 You should answer with "DF" hex,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 character with its high bit set. In Task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prompts with "A0", "AD" and "A0" which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VEDITxM.LST file note the address (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umber) before "OUTCHR:" and "POLY:".  In the DD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"kkkk" is the address for OUTCHR and "jjjj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DT VEDITxM.SET       Where "x" is "8" o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VERS.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kkk                  Where "kkkk" is the address of OU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-JMP jjjj               Where "jjjj" is the address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                     Type a perio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[CTRL-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62 VEDIT8M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59 VEDITZM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