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 RELEASE NOTES FOR CHECKS &amp; BALANCES VERSION 3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changes 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 CBHELP.DAT is required only for help. The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tained in the overlay CBHELP.OVL which gives you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and gets help from the CBHELP.DAT file. The file CB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on your default drive or your data drive. It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ver it is and no longer must reside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installation, no file called 'CBCONFIG.TRM' will be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ll be written back into 'CHECK.COM'.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verlay CBNSTL.OVL is only needed for changing printer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It is no longer needed for normal program start up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 first time you run the unconfigured CHEC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verlay CBFORM.OVL is only required to define your check for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r 3 and 4 above, if you are running SSDD disks you could elimin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working disk except as mentioned above. This will fre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ow you to reconfigure your work disks to cut down on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s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plies to NAMES, SHOW, BUDGE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one of these commands you will notice that line 2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mmand function, as 'DISPLAY AND EDIT' with the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enter another command or press return for th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OW as an example, if you entered a SHOW command then wanted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OW command, you would have to type in 'SHOW'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owing data already. Now, subsequent commands do not ne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gain. That is, suppos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uto category, then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credit card expenses. Now, as long as you are still sh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SHOW of the AUTO category. Edit and view as desired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the credit card category. Ofcourse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the old way and type in SHOW each time, but as long as you ar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do not have to enter the command SHOW, jus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follow it. And, you can press return for the command sum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other command. If what you want to show happens to be the same as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type in SHOW ir it will do the other command. So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that might be called SUM you wopuld always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above example is true also for BUDGET, PRINT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gative numbers are allowed for check, misc, dep and oth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mounts in the extra breakdow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CONFIG for the printer, two parameters were added for check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you to turn on emphasized or double strike printing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so they are printed dark and easy to read. Then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ing that option can be turned back off. These a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and 30 on configuration menu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 3.2a - On listings of entire account, MISC was added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been. Now, MISC is printer for reference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o listing unless listing is by category. (This not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earlier release 3.0 through 3.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 new option has been added to PRINT for listing only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Cleverly we decided the option should be 'OUTSTANDING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standing items from the account. The deposits will be 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d CHECKS subtracted so the total on the listing will b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ing account will increase or decrease when and i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 on the listing will b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ing account will increase or dec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