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/DETA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ach from a running CP/M-80 program while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press alt-D . The program will remain running and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cessable to newly called Z8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/O functions will be available to the Z80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direct accesses to the communication port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not requiring service from the 8088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attach to the running Z80 program, type ATTACH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the disk: ATTACH.COM will find the bound Z8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, reload the header from that program and re-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program. Detaching and subsequent reattach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following ATTACH can be any bound Z80 prog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one which is running. Whatever keyfix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the program named following ATTACH will ho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HEADER is present on the disk, ATTA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no arguement and 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has been detached, a file DETACH i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file must be present, un-altered, in order to re-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program is running, it should be re-att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in the normal way before trying to run a new Z80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may not be possible to run another Z80 program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dow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