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eature may be used to install high capacity, high performance disk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will be used as a 3-COM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-COM file \ETHERSHR\ETHERSTD.BAT must be edited to change "CIOSYS 16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OSYS 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server is to be booted in STANDARD mode, the maximum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2 megabytes.  There is no volume size limitation in DEDIC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COM PLUS:  File server boot volume is limited to 32 megabyte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n other volumes.  After Vfeature has been installed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on the hard disk to contain device=ansi.sys under 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CONFIG.SYS should then look simila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fixt_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S ANSI.SYS to the root directory and reboot the sytem. 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-COM PLUS as described in thei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