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OARD USERS DIS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ARD DISK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by Bill R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isk contains the substantially expa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Cain's Small C. The additions to the language a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work both by J.E. Hendrix who releas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 via Dr Dobbs, and by Bill R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Board user in Bend, Oregon who added suc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/O redirection on STDIN and STDOUT,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 modules and some new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mallC.doc file on the disk for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and SmallC2.doc file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version. Notice at the end of the Smal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some suggestions by Ron Cain on extensions to Sma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to go (Structures...)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hand feel free to bang at it a little. The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erhaps someone else will continue on whe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o knows, maybe we'll have a full-blow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