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KT:@(#) 64700-17534 A.00.08 64700 SW UTIL                            06Jan95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 has  a  list of files  on  the  distribution  flopp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 for installing them manually.   These directions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the 'install' program will not work on your computer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pecial  requirements  not satisfied by  the  'install'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try the 'install' program first.   If you are no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s of DOS tree structured directories, environm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xecution  paths,  please refer to the DOS manual  for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attempting to install your softwar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t all of these  floppies may have been 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, and that the name of the FIRMWARE floppies may differ (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FIRMWARE); however, the directory  structures and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 applicable.  In particular, the EMULATION  FIRMWARE 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lied with the human interface software for each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DISTRIBUTION DIS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700 SW UTIL Disc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(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setu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  readme.doc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P64700     (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|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|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|     TABLES   (sub-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/    |   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  |    64700TAB    (Default emulator device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     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BIN        (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  PROGFLASH.EXE   (Flash EEPROM update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     (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pf.X (downloaded to HP64700 by PROGFLASH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f.X (downloaded to HP64700 by PROGFLASH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Disc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(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P64700         (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7xx.X   (Firmware for HP647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7xx.cfg  (Flash EEPROM programming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eneral idea of installation is to get the files needed  o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disc.   The files must be placed into sub-directories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ld&gt;       (Top level directory,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    name. Install defaults to: \HP647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 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   |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        |     TABLES      (sub-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   |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FLASH.EXE  / \   64700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LIB   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pf.X     647xx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pf.X    647x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47yy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47y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reating the directory structure on the target hard d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ing the files required, the environment variable HP64700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he path  name of the top  level  directory. 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HPTABLES  must  be  assigned  the  path  name  of  the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is path will always be the TABLES  subdirectory of you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irectory  (&lt;tld&gt;).  These variables are used by  PROGFLASH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required  files.  The DOS 'set'  command is used to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variables (ex:  set  HP64700=C:\HP64700).  You will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commands to set these  varibles into your  'autoexec.bat'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on on boo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add the 'BIN' sub-directory to your execution 'PATH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execution  of the development programs while you are 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your own directories.  See the DOS command 'path' f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ommand.  (ex: PATH=\;\com;\HP64700\BIN)  You will wa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 this command to your 'autoexec.bat' fil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to install your software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Decide upon a directory name for your top level directory. &lt;t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Build the directory structure if it does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&lt;t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&lt;tld&gt;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&lt;tld&gt;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&lt;tld&gt;\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&lt;tld&gt;\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Copy  the  'PROGFLASH.EXE'  file  from  the  64700  SW UTIL  dis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\HP64700\BIN'   directory  to  the  file:  &lt;tld&gt;\BIN\PROGFLAS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ample:  copy A:\HP64700\BIN\PROGFLASH.EXE C:\HP64700\B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Copy the '*pf.X' files from the 64700 SW UTIL disc 1 '\HP64700\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o the files: &lt;tld&gt;\LIB\*p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ample: copy A:\HP64700\LIB\*.X C:\HP64700\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Copy   the   '*.X'   and   '*.cfg'   files   from   FIRMWARE  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HP64700\UPDATE' directory to the directory:  &lt;tld&gt;\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ample:  copy A:\HP64700\UPDATE\*.* C:\HP64700\UP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If you do not already have an emulator device table file (64700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have  set up and want to  keep,  copy the  default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file:  \HP64700\TABLES\64700TAB from the 64700 SW UTIL dis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ile: &lt;tld&gt;\TABLES\64700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ample: copy A:\HP64700\TABLES\64700TAB C:\HP64700\T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Edit  your  autoexec.bat  file  to add  or edit the 'set  HP64700=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et HPTABLES=' and 'PATH=' commands as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Reboot the computer to set up environment and chec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