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has  a  list of files  on  the  distribution  flopp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 for installing them manually.   These directions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f the 'install' program will not work on your computer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special  requirements  not satisfied by  the  'install'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try the 'install' program first.   If you are not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s of DOS tree structured directories, environment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xecution  paths,  please refer to the DOS manual  for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ttempting to install your softwa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of these floppies  may have been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, and that the name of the  EMULATOR PC INTERFACE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(eg: TIMING PC INTERFACE); however, the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file contents are  still applicable.   In  particular,  the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LINKER and USER DEFINABLE ASSEMBLER floppies ar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MING PC INTERFAC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TRIBUTION DIS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C INTERFACE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setup.txt, produ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readm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TABLES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xx.exe        64700TAB    (Default emulator device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/LINKER (HP648xx)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8xx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S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xxxx   (Assembler tables for xxxxx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xxxxx   (Linker tables for xxxxx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ASSEMBLER (HP64851)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851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.exe         Assembler tab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k.exe         Linker tab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64.exe      Formatted dump for HP6400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P64700 series software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xxx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exe    Optional hp64700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YYYYYY.exe    Optional hp64700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neral idea of installation is to get the files needed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 disc.   The files must be placed into sub-directories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ld&gt;       (Top level directory,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    name. Install defaults to: \HP647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            TABLES   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.exe          Axxxxx         (Note that multipl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.exe          Lxxxxx          may be supported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xx.exe        64700TAB        and assembler t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yyy.exe        Ayyyyy          emulatior user 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.exe        Lyyyyy          needed for 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 to  creating the directory structure on the  target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, and copying the files required, the environment variable HP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ssigned the path name of the TABLES directory,  this pa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TABLES subdirectory of your top level directory  (&lt;tld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ariable is used by the emulator,  assembler,  and link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tables.   The DOS 'set' command is used to initializ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(ex:  set HPTABLES=c:\HP64700\TABLES) and you  will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place this command into your 'autoexec.bat' file for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add the 'BIN' sub-directory to your execution 'PATH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execution  of the development programs while you are 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your own directories.  See the DOS command 'path' for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command.  (ex: PATH=\;\com;\HP64700\BIN)  You will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command to your 'autoexec.bat'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install your softwar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ecide upon a directory name for your top level directory.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Build the directory structure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Copy  the 'PCxxx.exe' file from the EMULATOR PC INTERFACE dis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HP64700\BIN' directory to the file: &lt;tld&gt;\BIN\PC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BIN\pcz80.exe c:\HP64700\BIN\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If  you  do  not  already  have  a  emulator  device  tabl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4700TAB) that you have set up and want to keep, cop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 table  file:  \HP64700\TABLES\64700TAB  from the 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INTERFACE disc 2 to the file: &lt;tld&gt;\TABLES\64700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TABLES\64700TAB c:\HP64700\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Copy  all files from the '\HP64700\TABLES' directory on the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/LINKER disc #1 to the:  '&lt;tld&gt;\TABLES' director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  (ex: copy a:\HP64700\TABLES\*.* c:\HP64700\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'\SYSTEM\648xx\PRODUCTR'  from  the  CROSS  ASSEMBLER/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#1 to the file: '&lt;tld&gt;\648xx.REV'.   This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revision information  for  the  CROSS ASSEMBLER/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x' refers to the product number for the processo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 examining  the product  number on the floppy 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all  files  from the '\HP64700\BIN' directory on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ABLE ASSEMBLER disc #1 to the:  '&lt;tld&gt;\BIN' directory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  (ex: copy a:\HP64700\BIN\*.* c:\HP64700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'\SYSTEM\64851\PRODUCTR'  from  the USER DEFINABL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#1 to the file: '&lt;tld&gt;\64851.REV'.   This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revision information  for the USER DEFINA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all files from the '\HP64700\BIN' directory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64700 family discs supplied to the: '&lt;tld&gt;\BIN'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  Used, for example, on TI COFF TRANSLATOR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copy a:\HP64700\BIN\*.* c:\HP64700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Edit your autoexec.bat file to add or edit the 'set HPTABLES=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TH=' commands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Reset the computer to set up environment and che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