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Acomm 5251 for DOS version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PRW         2,560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GDOS  HLP        32,686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5000  PRW         2,560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FX1050 PRW         2,560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FX286E PRW         2,560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LQ1000 PRW         2,560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 PRW         2,560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ESK   PRW         2,560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  PRW         2,560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4019  PRW         2,560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   PRW         2,560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QUIET PRW         2,560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WHEEL PRW         2,560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CFIG EXE       259,877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3550  PRW         2,560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5219    TST         3,771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522X    TST         9,165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5256    TST         4,947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  204,180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7  UCM        21,312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7  MI          8,697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XT   HLP         1,992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1 DOC         1,250 11-06-92  12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P  EXE       109,269 08-26-94   1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XT   INI           935 02-06-96   9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   4,963 02-14-96  12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INF        11,456 02-14-96   1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