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  BOSTON KAYPRO USERS GROUP   (BOSKUG)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NGUAGE DISK 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various versions of EBASIC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.  They come from the library of the CP/M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/MUG) as distributed by the Sheepshead Software Co.  (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the public domain; Sheepshead charges for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.  So we aren't violating anybody's rights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  These programs are from Sheepshead's Disk 5, side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ontribute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ASIC is a compiled (or semi-compiled) version of BASI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e well-known proprietary program C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as the document EBASIC.HLP makes clear, it lacks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's functions.  EBASIC.HLP gives a brief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he compiler, but some experience with CBAS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ialect is probably desirable: what we have here is no pr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n CBASIC would probably be quite helpful to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ASIC and CBASIC take a program which has been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BASIC dialect and compile it into a more efficien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turn it into machine language, as other compile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BASIC do.  Instead of producing a machine-languag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 which is ready to run on CP/M, they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(given the extension ".INT") which still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run, like a program in (e.g.) Microsoft 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generally having a name with "RUN" in it)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BASIC interpreter, and since the file it works on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rter than the original BASIC file, is much closer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t works considerably faster.  The advantage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therefore, is a saving of both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sions of both the compiler and the interpr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brief note in VOLUME5.DOC doesn't offer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m, and only EBASIC.COM and ERUN.COM have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</w:t>
        <w:tab/>
        <w:tab/>
        <w:tab/>
        <w:t>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ASIC.COM</w:t>
        <w:tab/>
        <w:tab/>
        <w:tab/>
        <w:t>E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2-0.COM</w:t>
        <w:tab/>
        <w:tab/>
        <w:tab/>
        <w:t>RUNK2-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2-1.COM</w:t>
        <w:tab/>
        <w:tab/>
        <w:tab/>
        <w:t>RUN2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N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urce programs, OTHELLO.BAS and STARTRK.BAS,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ing pleasure.  (Compiled versions, OTHELLO.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K.INT, are available on the games disk BOSKUG.30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ll the Microsoft BASIC game program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you will find listed in CATALOG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 like a program in (e.g.) Microsoft 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generally having a name with "RUN" in 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